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ephasi&lt;/h2&gt;&lt;table style="border-collapse:collapse;border-size:0;"&gt;&lt;tr&gt;&lt;td style="vertical-align:top;padding:5px;"&gt;1&lt;/td&gt;&lt;td style="vertical-align:top;padding:5px;"&gt;UNaka noNala basesivandeni sabo. Bayahlwengisa, bebatjala nemirorho.&lt;div style="line-height:0.75;color:transparent;"&gt;-&lt;/div&gt;&amp;#x201C;Kubayini sisebenza budisi kangaka elangeni?&amp;#x201D; uNala ukhokha ummoya.&lt;/td&gt;&lt;/tr&gt;&lt;tr&gt;&lt;td style="vertical-align:top;padding:5px;"&gt;2&lt;/td&gt;&lt;td style="vertical-align:top;padding:5px;"&gt;&amp;#x201C;Sisebenza budisi ngombana sithanda iphasi kanye nebhoduluko lethu!&amp;#x201D; kutjho uNaka.&lt;div style="line-height:0.75;color:transparent;"&gt;-&lt;/div&gt;&amp;#x201C;Abantwana bakhula kuhle ebhodulukweni elihlwengekileko,&amp;#x201D; uyangezelela.&lt;/td&gt;&lt;/tr&gt;&lt;tr&gt;&lt;td style="vertical-align:top;padding:5px;"&gt;3&lt;/td&gt;&lt;td style="vertical-align:top;padding:5px;"&gt;&amp;#x201C;Begodu, sitjala imirorho ukwenzela bona sidle ukudla okunepilo,&amp;#x201D; kuraga uNaka.&lt;div style="line-height:0.75;color:transparent;"&gt;-&lt;/div&gt;&amp;#x201C;Ukutjala imirorho yethu kungasongela nemali,&amp;#x201D; kutjho uNala.&lt;/td&gt;&lt;/tr&gt;&lt;tr&gt;&lt;td style="vertical-align:top;padding:5px;"&gt;4&lt;/td&gt;&lt;td style="vertical-align:top;padding:5px;"&gt;&amp;#x201C;Bewuthini ngephasi? Ngitjela okhunye?&amp;#x201D; uNala uyagandelela.&lt;div style="line-height:0.75;color:transparent;"&gt;-&lt;/div&gt;UNaka uthi, &amp;#x201C;Asihlale phasi, ngizakutjela okuthileko ngephasi.&amp;#x201D;&lt;/td&gt;&lt;/tr&gt;&lt;tr&gt;&lt;td style="vertical-align:top;padding:5px;"&gt;5&lt;/td&gt;&lt;td style="vertical-align:top;padding:5px;"&gt;UNaka uyathoma, &amp;#x201C;Iphasi yiplanethi erono esiphila kiyo. Abantu abamabhiliyoni abunane baphila la!Iphasi likhamba lizombe ilanga.&amp;#x201D;&lt;/td&gt;&lt;/tr&gt;&lt;tr&gt;&lt;td style="vertical-align:top;padding:5px;"&gt;6&lt;/td&gt;&lt;td style="vertical-align:top;padding:5px;"&gt;&amp;#x201C;Iphasi lenziwe ngenarha, ummoya, kanye namanzi. Izinto eziphilako ziphila ehlangothini elingaphezulu leplanethi ngombana kutjhisa bhe ngaphakathi,&amp;#x201D; kuhlathulula uNaka.&lt;/td&gt;&lt;/tr&gt;&lt;tr&gt;&lt;td style="vertical-align:top;padding:5px;"&gt;7&lt;/td&gt;&lt;td style="vertical-align:top;padding:5px;"&gt;UNala umngena emlonyeni, &amp;#x201C;Kubayini singawi ephasinapha?&amp;#x201D;&lt;div style="line-height:0.75;color:transparent;"&gt;-&lt;/div&gt;&amp;#x201C;Amandla wokudosana kwezinto ayasibamba lapha. Amandla la asidosela eplanethini,&amp;#x201D; kuphendula uNak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Nala.&lt;div style="line-height:0.75;color:transparent;"&gt;-&lt;/div&gt;UNaka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UNaka uyaraga, &amp;#x201C;Kufanele senze kabutjha iimplastiki, amaphepha, amarhalasi, namabhlege. Kuyakghonakala ukwenza izinto ezitja ngezinto ezivuselelekako. Silahla izinto ezinengi khulu.&amp;#x201D;&lt;/td&gt;&lt;/tr&gt;&lt;tr&gt;&lt;td style="vertical-align:top;padding:5px;"&gt;10&lt;/td&gt;&lt;td style="vertical-align:top;padding:5px;"&gt;UNaka uyaphetha, &amp;#x201C;Kufanele sinakekele iphasi ngombana abantu bayalitlhoga ukobana baphile.&amp;#x201D;&lt;div style="line-height:0.75;color:transparent;"&gt;-&lt;/div&gt;&amp;#x201C;Kufanele sibuyele emsebenzini!&amp;#x201D; kutjho U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huyini okwenziwa nguNala noNaka? Kubayini?&lt;/li&gt;&lt;li style="padding-bottom: 8px;"&gt;Tlola amaphuzu ama-4 ngeplanethi yethu.&lt;/li&gt;&lt;li style="padding-bottom: 8px;"&gt;Kubayini kufanele sinakekele iphasi?&lt;/li&gt;&lt;li style="padding-bottom: 8px;"&gt;Kutjho ukuthini  izinto?&lt;/li&gt;&lt;li style="padding-bottom: 8px;"&gt;Khuyini okungavuselelwa? Rhelisa iimbonelo.&lt;/li&gt;&lt;li style="padding-bottom: 8px;"&gt;Zingaki iinarhakazi ezikhona ephasini? Zitjho kusuka kezikulu khulu ukuya kezincani khulu.&lt;/li&gt;&lt;li style="padding-bottom: 8px;"&gt;Rhelisa iinarha ze-Afrika ezili-10 ezinenani eliphezulu labantu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