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Nala bakhuluma ngemhlaba&lt;/h2&gt;&lt;table style="border-collapse:collapse;border-size:0;"&gt;&lt;tr&gt;&lt;td style="vertical-align:top;padding:5px;"&gt;1&lt;/td&gt;&lt;td style="vertical-align:top;padding:5px;"&gt;Naka naNala basengadzeni yabo. Bayalima, futsi batjala tibhidv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Nala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Na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yenget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ubeka Na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Nala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ncenga Nala.&lt;div style="line-height:0.75;color:transparent;"&gt;-&lt;/div&gt;Naka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Naka uyaca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aza Naka.&lt;/td&gt;&lt;/tr&gt;&lt;tr&gt;&lt;td style="vertical-align:top;padding:5px;"&gt;7&lt;/td&gt;&lt;td style="vertical-align:top;padding:5px;"&gt;Nala umngena emlonyen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vula Naka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Nala.&lt;div style="line-height:0.75;color:transparent;"&gt;-&lt;/div&gt;Naka uyaphendv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9&lt;/td&gt;&lt;td style="vertical-align:top;padding:5px;"&gt;Naka uyac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Naka uyaphe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Nala uyamanga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BoNala naNaka bentani? Kungani?&lt;/li&gt;&lt;li style="padding-bottom: 8px;"&gt;Bhala tintfo leti-4 letimayelana neplanethi yetfu.&lt;/li&gt;&lt;li style="padding-bottom: 8px;"&gt;Kungani kufanele siwunakekele umhlaba?&lt;/li&gt;&lt;li style="padding-bottom: 8px;"&gt;Kusho kutsini  tintfo?&lt;/li&gt;&lt;li style="padding-bottom: 8px;"&gt;Ngutiphi tintfo lesingatigucula? Bhala phasi tibonelo.&lt;/li&gt;&lt;li style="padding-bottom: 8px;"&gt;Mangaki emavekati lasemhlabeni? Shano emagama awo kusukela kulelikhulu kuye kulelincane.&lt;/li&gt;&lt;li style="padding-bottom: 8px;"&gt;Bhala emave la-10 ase-Afrika lanelinani lelikhulu lebantfu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