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h2&gt;USello uthetha ngezandla&lt;/h2&gt;&lt;table style="border-collapse:collapse;border-size:0;"&gt;&lt;tr&gt;&lt;td style="vertical-align:top;padding:5px;"&gt;1&lt;/td&gt;&lt;td style="vertical-align:top;padding:5px;"&gt;Udadewethu uSello akaziva izandi.&lt;div style="line-height:0.75;color:transparent;"&gt;-&lt;/div&gt;Uthetha ngezandla.&lt;div style="line-height:0.75;color:transparent;"&gt;-&lt;/div&gt;Xa sivuka siyabulisana.&lt;div style="line-height:0.75;color:transparent;"&gt;-&lt;/div&gt;Senza imiqondiso ngezandla sisithi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&lt;/td&gt;&lt;/tr&gt;&lt;tr&gt;&lt;td style="vertical-align:top;padding:5px;"&gt;2&lt;/td&gt;&lt;td style="vertical-align:top;padding:5px;"&gt;Xa sityisa iintlanzi zethu, uSello uthetha nazo ngezandla.&lt;div style="line-height:0.75;color:transparent;"&gt;-&lt;/div&gt;Uthi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&lt;div style="line-height:0.75;color:transparent;"&gt;-&lt;/div&gt;Uthetha nazo ngeNtetho Yezandla.&lt;/td&gt;&lt;/tr&gt;&lt;tr&gt;&lt;td style="vertical-align:top;padding:5px;"&gt;3&lt;/td&gt;&lt;td style="vertical-align:top;padding:5px;"&gt;Xa kukudala ndilinde ngaphandle kwegumbi langasese, ndiye ndidanyazise isibane kaninzi.&lt;div style="line-height:0.75;color:transparent;"&gt;-&lt;/div&gt;Ngaloo ndlela ndithi kuSello, &amp;#x201C;Kungena mna ngoku!&amp;#x201D;&lt;/td&gt;&lt;/tr&gt;&lt;tr&gt;&lt;td style="vertical-align:top;padding:5px;"&gt;4&lt;/td&gt;&lt;td style="vertical-align:top;padding:5px;"&gt;Sitshayela isituphu sincothule nokhula egadini.&lt;div style="line-height:0.75;color:transparent;"&gt;-&lt;/div&gt;Ndithi kuSello ngezandla, &amp;#x201C;Jonga, umnyiki omncinci!&amp;#x201D;&lt;div style="line-height:0.75;color:transparent;"&gt;-&lt;/div&gt;Sifunda ngeminyiki esikolweni.&lt;/td&gt;&lt;/tr&gt;&lt;tr&gt;&lt;td style="vertical-align:top;padding:5px;"&gt;5&lt;/td&gt;&lt;td style="vertical-align:top;padding:5px;"&gt;Ekuhambeni kwexesha kwangale mini umama uyasithuma.&lt;div style="line-height:0.75;color:transparent;"&gt;-&lt;/div&gt;Uthetha ngezandla athi, &amp;#x201C;Ndicela nithenge ubisi neswekile, ndiza kubhaka ikeyiki.&amp;#x201D;&lt;/td&gt;&lt;/tr&gt;&lt;tr&gt;&lt;td style="vertical-align:top;padding:5px;"&gt;6&lt;/td&gt;&lt;td style="vertical-align:top;padding:5px;"&gt;Xa sifika endleleni, ndiqalisa ukuwela. USello undibamba engalweni. Uthetha nam ngezandla athi, &amp;#x201C;Yima! Kufuneka uqale ujonge!&amp;#x201D;&lt;div style="line-height:0.75;color:transparent;"&gt;-&lt;/div&gt;Evenkileni siyohlukana. USello ukhangela iswekile, mna ndikhangele ubisi.&lt;/td&gt;&lt;/tr&gt;&lt;tr&gt;&lt;td style="vertical-align:top;padding:5px;"&gt;7&lt;/td&gt;&lt;td style="vertical-align:top;padding:5px;"&gt;Iswekile iphezulu kakhulu, uSello akafiki. Ucela umntu omdala ukuba amncede.&lt;div style="line-height:0.75;color:transparent;"&gt;-&lt;/div&gt;Kodwa lo mntu mdala akayiva iNtetho Yezandla.&lt;div style="line-height:0.75;color:transparent;"&gt;-&lt;/div&gt;USello umbhalela umbuzo wakhe kwinto yokubhala ayiphetheyo.&lt;/td&gt;&lt;/tr&gt;&lt;tr&gt;&lt;td style="vertical-align:top;padding:5px;"&gt;8&lt;/td&gt;&lt;td style="vertical-align:top;padding:5px;"&gt;Ekhaya sibhaka ikeyiki nomama.&lt;div style="line-height:0.75;color:transparent;"&gt;-&lt;/div&gt;Xa ipholile siyayihombisa.&lt;div style="line-height:0.75;color:transparent;"&gt;-&lt;/div&gt;&amp;#x201C;Imnandi!&amp;#x201D; uSello utsho ngezandla njengoko esitya into yokuhombisa ikeyiki.&lt;/td&gt;&lt;/tr&gt;&lt;tr&gt;&lt;td style="vertical-align:top;padding:5px;"&gt;9&lt;/td&gt;&lt;td style="vertical-align:top;padding:5px;"&gt;Senza iti size sinike umakhulu.&lt;div style="line-height:0.75;color:transparent;"&gt;-&lt;/div&gt;Umakhulu uthetha ngezandla athi, &amp;#x201C;Enkosi.&amp;#x201D;&lt;div style="line-height:0.75;color:transparent;"&gt;-&lt;/div&gt;Udadewethu uphendula ngezandla athi, &amp;#x201C;Kulungile.&amp;#x201D;&lt;/td&gt;&lt;/tr&gt;&lt;tr&gt;&lt;td style="vertical-align:top;padding:5px;"&gt;10&lt;/td&gt;&lt;td style="vertical-align:top;padding:5px;"&gt;Emva kokuba kuphungiwe siqoqosha itafile.&lt;div style="line-height:0.75;color:transparent;"&gt;-&lt;/div&gt;USello uthetha ngezandla athi, &amp;#x201C;Nguwe ohlamba izitya!&amp;#x201D;&lt;/td&gt;&lt;/tr&gt;&lt;tr&gt;&lt;td style="vertical-align:top;padding:5px;"&gt;11&lt;/td&gt;&lt;td style="vertical-align:top;padding:5px;"&gt;Ngobu busuku, sangana ngaphambi kokuba silale.&lt;div style="line-height:0.75;color:transparent;"&gt;-&lt;/div&gt;Sithetha ngezandla sithi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/td&gt;&lt;/tr&gt;&lt;tr&gt;&lt;td style="vertical-align:top;padding:5px;"&gt;12&lt;/td&gt;&lt;td style="vertical-align:top;padding:5px;"&gt;INtetho Yezandla:&lt;div style="line-height:0.75;color:transparent;"&gt;-&lt;/div&gt;INtetho Yezandla lulwimi olusetyenziswa ngabantu abangevayo. Kodwa wonke umntu angayifunda.&lt;div style="line-height:0.75;color:transparent;"&gt;-&lt;/div&gt;INtetho Yezandla iyafana nazo zonke iilwimi, qha ayinazandi.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