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ello ukhuluma Lulwimi Lwetandla&lt;/h2&gt;&lt;table style="border-collapse:collapse;border-size:0;"&gt;&lt;tr&gt;&lt;td style="vertical-align:top;padding:5px;"&gt;1&lt;/td&gt;&lt;td style="vertical-align:top;padding:5px;"&gt;Dzadzewetfu, Sello, akeva etindlebeni.&lt;div style="line-height:0.75;color:transparent;"&gt;-&lt;/div&gt;Ukhuluma nami ngeLulwimi Lwetandla.&lt;div style="line-height:0.75;color:transparent;"&gt;-&lt;/div&gt;Nasivuka, siyabingelel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ikhuluma ngetandla.&lt;/td&gt;&lt;/tr&gt;&lt;tr&gt;&lt;td style="vertical-align:top;padding:5px;"&gt;2&lt;/td&gt;&lt;td style="vertical-align:top;padding:5px;"&gt;Nasipha tinhlanti tetfu kudla, Sello ukhuluma nato ngetandla.&lt;div style="line-height:0.75;color:transparent;"&gt;-&lt;/div&gt;&amp;#x201C;Sanibonani, ninjani?&amp;#x201D; uyatibuta.&lt;div style="line-height:0.75;color:transparent;"&gt;-&lt;/div&gt;Ukhuluma nato ngeLulwimi Lwetandla.&lt;/td&gt;&lt;/tr&gt;&lt;tr&gt;&lt;td style="vertical-align:top;padding:5px;"&gt;3&lt;/td&gt;&lt;td style="vertical-align:top;padding:5px;"&gt;Nasengilindze sikhatsi lesidze ngaphandle endlini yekugeza, ngicisha sibani ngiphindze ngisikhanyise.&lt;div style="line-height:0.75;color:transparent;"&gt;-&lt;/div&gt;Ngisuke ngitsi kuSello, &amp;#x201C;Hheyi, nami sengifuna kungena!&amp;#x201D;&lt;/td&gt;&lt;/tr&gt;&lt;tr&gt;&lt;td style="vertical-align:top;padding:5px;"&gt;4&lt;/td&gt;&lt;td style="vertical-align:top;padding:5px;"&gt;Sishanyela situbhu siphindze sikhiphe lukhula engadze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ngitjela Sello ngetandla.&lt;div style="line-height:0.75;color:transparent;"&gt;-&lt;/div&gt;Sifundza ngetibungu esikolweni.&lt;/td&gt;&lt;/tr&gt;&lt;tr&gt;&lt;td style="vertical-align:top;padding:5px;"&gt;5&lt;/td&gt;&lt;td style="vertical-align:top;padding:5px;"&gt;Ntsambama ngalelolanga, make wetfu usitfuma esit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khuluma ngetandla.&lt;/td&gt;&lt;/tr&gt;&lt;tr&gt;&lt;td style="vertical-align:top;padding:5px;"&gt;6&lt;/td&gt;&lt;td style="vertical-align:top;padding:5px;"&gt;Nasifika emgwacweni, ngiyawela. Sello ubamba umkhono wami.&lt;div style="line-height:0.75;color:transparent;"&gt;-&lt;/div&gt;Ukhuluma ngetandl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Nasifika esitolo, siyehlukana. Sello ufuna shukela, mine ngifuna lubisi.&lt;/td&gt;&lt;/tr&gt;&lt;tr&gt;&lt;td style="vertical-align:top;padding:5px;"&gt;7&lt;/td&gt;&lt;td style="vertical-align:top;padding:5px;"&gt;Ucela umuntfu lomdzala kutsi amsite.&lt;div style="line-height:0.75;color:transparent;"&gt;-&lt;/div&gt;Kepha lomuntfu lomdzala akalwati Lulwimi Lwetandla.&lt;div style="line-height:0.75;color:transparent;"&gt;-&lt;/div&gt;Sello ubhala umbuto wakhe entfweni yekubhala layiphetse.&lt;/td&gt;&lt;/tr&gt;&lt;tr&gt;&lt;td style="vertical-align:top;padding:5px;"&gt;8&lt;/td&gt;&lt;td style="vertical-align:top;padding:5px;"&gt;Nasifika ekhaya, sibhaka likhekhe namake.&lt;div style="line-height:0.75;color:transparent;"&gt;-&lt;/div&gt;Naselipholile, siyali-ayisa.&lt;div style="line-height:0.75;color:transparent;"&gt;-&lt;/div&gt;&amp;#x201C;Imnandzi!&amp;#x201D; Sello ukhuluma ngetandla njengobe anambitsa i-ayisingi.&lt;/td&gt;&lt;/tr&gt;&lt;tr&gt;&lt;td style="vertical-align:top;padding:5px;"&gt;9&lt;/td&gt;&lt;td style="vertical-align:top;padding:5px;"&gt;Senta litiya bese siniketa gogo wetfu.&lt;div style="line-height:0.75;color:transparent;"&gt;-&lt;/div&gt;&amp;#x201C;Ngiyabonga,&amp;#x201D; kusho gogo ngetandla.&lt;div style="line-height:0.75;color:transparent;"&gt;-&lt;/div&gt;&amp;#x201C;Kulungile,&amp;#x201D; kusho dzadzewetfu ngetandla.&lt;/td&gt;&lt;/tr&gt;&lt;tr&gt;&lt;td style="vertical-align:top;padding:5px;"&gt;10&lt;/td&gt;&lt;td style="vertical-align:top;padding:5px;"&gt;Nasesicedzile kunatsa litiya, sisusa titja etafuleni.&lt;div style="line-height:0.75;color:transparent;"&gt;-&lt;/div&gt;&amp;#x201C;Nguwe logeza titja!&amp;#x201D; Sello usho ngetandla.&lt;/td&gt;&lt;/tr&gt;&lt;tr&gt;&lt;td style="vertical-align:top;padding:5px;"&gt;11&lt;/td&gt;&lt;td style="vertical-align:top;padding:5px;"&gt;Ngembikwekutsi siyolala ebusuku, siyagacana.&lt;div style="line-height:0.75;color:transparent;"&gt;-&lt;/div&gt;&amp;#x201C;Ulale kahle,&amp;#x201D; sikhuluma ngetandla.&lt;/td&gt;&lt;/tr&gt;&lt;tr&gt;&lt;td style="vertical-align:top;padding:5px;"&gt;12&lt;/td&gt;&lt;td style="vertical-align:top;padding:5px;"&gt;Lulwimi Lwetandla:&lt;div style="line-height:0.75;color:transparent;"&gt;-&lt;/div&gt;Lulwimi Lwetandla lulwimi lolusetjentiswa bantfu labangeva etindlebeni.&lt;div style="line-height:0.75;color:transparent;"&gt;-&lt;/div&gt;Wonkhe umuntfu angalufundza.&lt;div style="line-height:0.75;color:transparent;"&gt;-&lt;/div&gt;Lulwimi Lwetandla lufana nato tonkhe tilwimi, ngaphandle nje kwekutsi lute imisindv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