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Ho sa utlwane ha batho le dinoha&lt;/h2&gt;&lt;table style="border-collapse:collapse;border-size:0;"&gt;&lt;tr&gt;&lt;td style="vertical-align:top;padding:5px;"&gt;1&lt;/td&gt;&lt;td style="vertical-align:top;padding:5px;"&gt;Kgale kgale ho ne ho ena le mohlankana ya bitswang Mosimane.&lt;div style="line-height:0.75;color:transparent;"&gt;-&lt;/div&gt;O ne a ikokobeditse a le lerato. O ne a rata ho roba monakedi lebopong la noka.&lt;div style="line-height:0.75;color:transparent;"&gt;-&lt;/div&gt;Ka tsatsi le leng ha a ntse a le nokeng, a kopana le noha.&lt;/td&gt;&lt;/tr&gt;&lt;tr&gt;&lt;td style="vertical-align:top;padding:5px;"&gt;2&lt;/td&gt;&lt;td style="vertical-align:top;padding:5px;"&gt;&amp;#x201C;Dumela noha,&amp;#x201D; ho rialo Mosimane.&lt;div style="line-height:0.75;color:transparent;"&gt;-&lt;/div&gt;&amp;#x201C;Dumela Monghadi,&amp;#x201D; ho araba noha.&lt;div style="line-height:0.75;color:transparent;"&gt;-&lt;/div&gt;Noha ya bolella Mosimane hore e ka mo etsa morui. Mosimane o ne e ipatlela feela ho rwala noha hlohong mme a e ise moo e batlang.&lt;div style="line-height:0.75;color:transparent;"&gt;-&lt;/div&gt;Noha ya shebahala e tshepahala.&lt;/td&gt;&lt;/tr&gt;&lt;tr&gt;&lt;td style="vertical-align:top;padding:5px;"&gt;3&lt;/td&gt;&lt;td style="vertical-align:top;padding:5px;"&gt;Mosimane o ne a ena le botho. A dumela ho rwala noha hlohong.&lt;div style="line-height:0.75;color:transparent;"&gt;-&lt;/div&gt;Ba tshela noka mmoho.&lt;/td&gt;&lt;/tr&gt;&lt;tr&gt;&lt;td style="vertical-align:top;padding:5px;"&gt;4&lt;/td&gt;&lt;td style="vertical-align:top;padding:5px;"&gt;Ha bale ka nqane ho noka, noha ya kopa hore ebe metswalle, hobane dinoha di sena metswalle.&lt;div style="line-height:0.75;color:transparent;"&gt;-&lt;/div&gt;Mosimane a dumela ntle ho qeaqeo.&lt;div style="line-height:0.75;color:transparent;"&gt;-&lt;/div&gt;Tseleng ba kopana le ntate Phir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dumedisa phir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araba Mosimane le noha ho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ntate Phir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araba noha. Ntate Phiri o ne a maketse.&lt;/td&gt;&lt;/tr&gt;&lt;tr&gt;&lt;td style="vertical-align:top;padding:5px;"&gt;6&lt;/td&gt;&lt;td style="vertical-align:top;padding:5px;"&gt;&amp;#x201C;Na o fumana moputso o motle ha o rwetse noha hlohong jwalo?&amp;#x201D; Ntate Phiri o botsa Mosiane.&lt;div style="line-height:0.75;color:transparent;"&gt;-&lt;/div&gt;Mosimane a se re letho ka hoo noha e mo tshepisitseng hona.&lt;div style="line-height:0.75;color:transparent;"&gt;-&lt;/div&gt;Mosimane le noha ba tswela pele ka leeto la bona.&lt;/td&gt;&lt;/tr&gt;&lt;tr&gt;&lt;td style="vertical-align:top;padding:5px;"&gt;7&lt;/td&gt;&lt;td style="vertical-align:top;padding:5px;"&gt;Ha ba ntse ba le leetong la bona morung, Mosimane a kgathala.&lt;div style="line-height:0.75;color:transparent;"&gt;-&lt;/div&gt;Ba kopana le malome Phokojwe pela sefate se moriti.&lt;div style="line-height:0.75;color:transparent;"&gt;-&lt;/div&gt;Malome Phokojwe a sheba noha e ikharileng hlohong ya mohlankana. O ne a sa kgolwe mahlo a hae. A qala ho keketeha.&lt;/td&gt;&lt;/tr&gt;&lt;tr&gt;&lt;td style="vertical-align:top;padding:5px;"&gt;8&lt;/td&gt;&lt;td style="vertical-align:top;padding:5px;"&gt;Noha ya halefela malome Phokojwe ya re, &amp;#x201C;Ke hobaneng ha o tsheha? Ho tsheha ho ka qabanya!&amp;#x201D;&lt;div style="line-height:0.75;color:transparent;"&gt;-&lt;/div&gt;&amp;#x201C;Noha le nna re metswalle!&amp;#x201D; ho rialo Mosimane ho malome Phiri.&lt;div style="line-height:0.75;color:transparent;"&gt;-&lt;/div&gt;Malome Phiri a nahana sebakanyana. Jwale a qala ho buela fatshe.&lt;/td&gt;&lt;/tr&gt;&lt;tr&gt;&lt;td style="vertical-align:top;padding:5px;"&gt;9&lt;/td&gt;&lt;td style="vertical-align:top;padding:5px;"&gt;&amp;#x201C;Noha, theoha hlohong ya ka ke tle ke tsebe ho utlwa malome Phokojwe hantle,&amp;#x201D; ho rialo Mosimane.&lt;div style="line-height:0.75;color:transparent;"&gt;-&lt;/div&gt;A tswela pele, &amp;#x201C;Noha, ke o rwetse ho tshela noka. Ke o rwetse ho fihlela mona. O kae moputso wa ka? Ke nahanne hore re metswalle.&amp;#x201D;&lt;/td&gt;&lt;/tr&gt;&lt;tr&gt;&lt;td style="vertical-align:top;padding:5px;"&gt;10&lt;/td&gt;&lt;td style="vertical-align:top;padding:5px;"&gt;Malome Phokojwe a bo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Noha ya elellwa hore Mosimane o ya ferekana mme ya theoha ya dikella morung. Mosimane a ya hae mme a qoqela batho ka ha noha.&lt;div style="line-height:0.75;color:transparent;"&gt;-&lt;/div&gt;Ho fihlela kajeno dinoha ha di tshetjwe ke motho ofe kapa of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