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langa laLabash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Ningizimu Afrika, mhla ti-16 Inhlaba liholide lelibitwa ngekutsi Lilanga laLabas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dzaba imayelana nemlandvo waleliholide, kanye naloko lekwenteka ngalelo lusuku ngemnyaka wanga 1976.&lt;/div&gt;&lt;/td&gt;&lt;/tr&gt;&lt;tr&gt;&lt;td style="vertical-align:top;padding:5px;"&gt;2&lt;/td&gt;&lt;td style="vertical-align:top;padding:5px;"&gt;&amp;#x201C;Niyakwati yini lokwenteka ngeLilanga laLabasha ngemnyaka wange 1976?&amp;#x201D; Gogo ubuta batukulu bakhe, Buhle naVusi.&lt;div style="line-height:0.75;color:transparent;"&gt;-&lt;/div&gt;&amp;#x201C;Kwenteka umlandvo ngamhla ti-16 Inhlaba ngemnyaka wanga 1976 eSoweto!&amp;#x201D; kusho gogo.&lt;/td&gt;&lt;/tr&gt;&lt;tr&gt;&lt;td style="vertical-align:top;padding:5px;"&gt;3&lt;/td&gt;&lt;td style="vertical-align:top;padding:5px;"&gt;&amp;#x201C;Bekusekuseni ngamhlaka 16 Inhlaba ngemnyaka wanga 1976. Bekumnyaka wami wekugcina esikolweni.&lt;div style="line-height:0.75;color:transparent;"&gt;-&lt;/div&gt;Lelilanga lagucula umlandvo,&amp;#x201D; kuchubeka gogo.&lt;/td&gt;&lt;/tr&gt;&lt;tr&gt;&lt;td style="vertical-align:top;padding:5px;"&gt;4&lt;/td&gt;&lt;td style="vertical-align:top;padding:5px;"&gt;&amp;#x201C;Besibafundzi betikolo letahlukahlukene taseSoweto. Besihlele kumasha sisuka etikolweni tetfu silibangise enkhundleni yetemidlalo i-&lt;em&gt;Orlando&lt;/em&gt;.&lt;div style="line-height:0.75;color:transparent;"&gt;-&lt;/div&gt;Besihlele imashi lenekuthula.&amp;#x201D;&lt;/td&gt;&lt;/tr&gt;&lt;tr&gt;&lt;td style="vertical-align:top;padding:5px;"&gt;5&lt;/td&gt;&lt;td style="vertical-align:top;padding:5px;"&gt;&amp;#x201C;Benibhikishelani?&amp;#x201D; kubuta Buhle.&lt;div style="line-height:0.75;color:transparent;"&gt;-&lt;/div&gt;Gogo uyachaza, &amp;#x201C;Umbuso welubandlululo bewusicindzetela kutsi sifundze ngelulwimi lweSibhunu, besingahambisani nalowo mtsetfo. Satfukutsela kakhulu!&amp;#x201D;&lt;/td&gt;&lt;/tr&gt;&lt;tr&gt;&lt;td style="vertical-align:top;padding:5px;"&gt;6&lt;/td&gt;&lt;td style="vertical-align:top;padding:5px;"&gt;&amp;#x201C;Sayisukumela indzaba yekukhululeka kwebafundzi belibala lelimnyama eNingizimu Afrika.&lt;div style="line-height:0.75;color:transparent;"&gt;-&lt;/div&gt;Phela besifuna imfundvo lencono kuwonkhe wonkhe kanye nemfundvo lelinganako kuwonkhe wonkhe eNingizimu Afrika.&amp;#x201D;&lt;/td&gt;&lt;/tr&gt;&lt;tr&gt;&lt;td style="vertical-align:top;padding:5px;"&gt;7&lt;/td&gt;&lt;td style="vertical-align:top;padding:5px;"&gt;&amp;#x201C;Kwase kwentekani?&amp;#x201D; kubuta Vusi.&lt;div style="line-height:0.75;color:transparent;"&gt;-&lt;/div&gt;&amp;#x201C;Sasimasha silibangise emhlanganweni enkhundleni yetemidlalo i-&lt;em&gt;Orlando&lt;/em&gt;. Tinkhulungwane tebafundzi tahlanganyela kulemashi. Besijabule kakhulu!&amp;#x201D; kuphendvula gogo.&lt;/td&gt;&lt;/tr&gt;&lt;tr&gt;&lt;td style="vertical-align:top;padding:5px;"&gt;8&lt;/td&gt;&lt;td style="vertical-align:top;padding:5px;"&gt;&amp;#x201C;Sisamasha njalo, emaphoyisa asihlasela!&lt;div style="line-height:0.75;color:transparent;"&gt;-&lt;/div&gt;Asiphosa ngethiyagesi. Tinja temaphoyisa tasihlasela!&lt;div style="line-height:0.75;color:transparent;"&gt;-&lt;/div&gt;Setama kubeketela sachubeka nekuhamba.&amp;#x201D;&lt;/td&gt;&lt;/tr&gt;&lt;tr&gt;&lt;td style="vertical-align:top;padding:5px;"&gt;9&lt;/td&gt;&lt;td style="vertical-align:top;padding:5px;"&gt;&amp;#x201C;Bacala kudubula ngetinhlavu.&lt;div style="line-height:0.75;color:transparent;"&gt;-&lt;/div&gt;Kunesitfombe lesidvumile lesatfusa umhlaba wonkhe.&lt;div style="line-height:0.75;color:transparent;"&gt;-&lt;/div&gt;Sitfombe sa-Hector Pieterson acukulwe ngumngani wakhe,&amp;#x201D; kusho gogo ngekudzabuka.&lt;/td&gt;&lt;/tr&gt;&lt;tr&gt;&lt;td style="vertical-align:top;padding:5px;"&gt;10&lt;/td&gt;&lt;td style="vertical-align:top;padding:5px;"&gt;&amp;#x201C;Kwagcina njani gogo?&amp;#x201D; kubuta Buhle naVusi ngemavi laphasi.&lt;div style="line-height:0.75;color:transparent;"&gt;-&lt;/div&gt;&amp;#x201C;Lombhikisho waseSoweto wabhebhetseka kulolonkhe live. Bafundzi labanyenti nebasebenti bahlanganyela kulombhikisho.&lt;div style="line-height:0.75;color:transparent;"&gt;-&lt;/div&gt;Bantfu kuwo wonkhe umhlaba basekela lombhikisho,&amp;#x201D; kuphendvula gogo.&lt;/td&gt;&lt;/tr&gt;&lt;tr&gt;&lt;td style="vertical-align:top;padding:5px;"&gt;11&lt;/td&gt;&lt;td style="vertical-align:top;padding:5px;"&gt;&amp;#x201C;Lolutfutfuva lwaseSoweto lwalubalulekile ekulweni nelubandlululo. Sabita lelolanga ngekutsi &amp;#x2018;Lilanga laseSoweto&amp;#x2019;. Laba liholide lemphakatsi lavelonkhe ngemnyaka wanga 1995,&amp;#x201D; gogo utjela Buhle naVusi.&lt;div style="line-height:0.75;color:transparent;"&gt;-&lt;/div&gt;Ngemnyaka we-1990, kwaba nemibhikisho lemikhulu yetibhelu telusha,&amp;#x201D; kukhumbula gogo.&lt;/td&gt;&lt;/tr&gt;&lt;tr&gt;&lt;td style="vertical-align:top;padding:5px;"&gt;12&lt;/td&gt;&lt;td style="vertical-align:top;padding:5px;"&gt;&amp;#x201C;NgeLilanga laLabasha laVelonkhe, bantfu baseNingizimu Afrika bahlonipha bantfu labasha lababulawa kulombhikisho wemnyaka wanga 1976.&amp;#x201D;&lt;div style="line-height:0.75;color:transparent;"&gt;-&lt;/div&gt;&amp;#x201C;Sikhumbula bantfu labasha labasita kucedza lubandlululo,&amp;#x201D; kusho gogo ngekutigcabha.&lt;/td&gt;&lt;/tr&gt;&lt;tr&gt;&lt;td style="vertical-align:top;padding:5px;"&gt;13&lt;/td&gt;&lt;td style="vertical-align:top;padding:5px;"&gt;&amp;#x201C;Yonkhe iminyaka ngeLilanga laLabasha kuba khona imicimbi, imihlangano nemakhonsethi eveni lonkhe.&lt;div style="line-height:0.75;color:transparent;"&gt;-&lt;/div&gt;Kufanele singawukhohlwa umlandvo welive letfu,&amp;#x201D; kusho gogo aphetsa indzaba.&lt;div style="line-height:0.75;color:transparent;"&gt;-&lt;/div&gt;Uyamamatseka ugona Buhle naVusi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Ngubani lococa lendzaba? Ngubani lolalela lendzaba?&lt;/li&gt;&lt;li style="padding-bottom: 8px;"&gt;Bantfu labasha baseSoweto bebamasha bayaphi ngamhlati-16 Inhlaba ngemnyaka wanga 1976?&lt;/li&gt;&lt;li style="padding-bottom: 8px;"&gt;Bebamashelani?&lt;/li&gt;&lt;li style="padding-bottom: 8px;"&gt;Laba nini liholide lelilanga lamhlati-16 Inhlaba ngemnyaka wanga 1976?&lt;/li&gt;&lt;li style="padding-bottom: 8px;"&gt;Chaza kutsi isho kutsini 'imishuco lenekuthula.'&lt;/li&gt;&lt;li style="padding-bottom: 8px;"&gt;Lisho kutsini ligama lelitsi 'sikhumbuto? Shano emabito ebantfu labatsatfu baseNingizimu Afrika labakhunjulwako.&lt;/li&gt;&lt;li style="padding-bottom: 8px;"&gt;Tjela liklasi ngaletinye tigameko letinkhulu letenteke emlandvweni waseNingizimu Afrika.&lt;/li&gt;&lt;li style="padding-bottom: 8px;"&gt;Uke weva yini ngema-&lt;em&gt;Gen Z&lt;/em&gt;? Tiyini timphawu tawo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ncwadzi letikuloluchungechunge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li style="padding-bottom: 8px;"&gt;Lilanga Lekubuyisana&lt;/li&gt;&lt;li style="padding-bottom: 8px;"&gt;Lilanga Lenkhululeko&lt;/li&gt;&lt;li style="padding-bottom: 8px;"&gt;Lilanga Lemagugu&lt;/li&gt;&lt;li style="padding-bottom: 8px;"&gt;Lilanga Lemalungelo Eluntfu&lt;/li&gt;&lt;li style="padding-bottom: 8px;"&gt;Lilanga Labomake&lt;/li&gt;&lt;li style="padding-bottom: 8px;"&gt;Lilanga Letisebenti&lt;/li&gt;&lt;li style="padding-bottom: 8px;"&gt;Lilanga laLabas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dzaba isungulwe yabhalwa ngesiSwati njengencenye yemsebenti wetintfo tekufundza weZenex Ulwazi Lwethu ngemnyaka wanga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