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Youth Day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 South Africa, 16 June is a public holiday called Youth Day.&lt;br&gt;&lt;br&gt;This story is about the history of the public holiday, and what happened on that day in 1976.&lt;/div&gt;&lt;/td&gt;&lt;/tr&gt;&lt;tr&gt;&lt;td style="vertical-align:top;padding:5px;"&gt;2&lt;/td&gt;&lt;td style="vertical-align:top;padding:5px;"&gt;&amp;#x201C;Do you know what happened on Youth Day in 1976?&amp;#x201D; Grandmother asks her grandchildren, Buhle and Vusi.&lt;div style="line-height:0.75;color:transparent;"&gt;-&lt;/div&gt;&amp;#x201C;History happened on June 16 in Soweto!&amp;#x201D; she tells them.&lt;/td&gt;&lt;/tr&gt;&lt;tr&gt;&lt;td style="vertical-align:top;padding:5px;"&gt;3&lt;/td&gt;&lt;td style="vertical-align:top;padding:5px;"&gt;&amp;#x201C;It was the morning of 16 June 1976. It was my last year of school.&lt;div style="line-height:0.75;color:transparent;"&gt;-&lt;/div&gt;That day changed history,&amp;#x201D; continues Grandmother.&lt;/td&gt;&lt;/tr&gt;&lt;tr&gt;&lt;td style="vertical-align:top;padding:5px;"&gt;4&lt;/td&gt;&lt;td style="vertical-align:top;padding:5px;"&gt;&amp;#x201C;We were learners from different schools in Soweto.&lt;div style="line-height:0.75;color:transparent;"&gt;-&lt;/div&gt;We were planning to march from our schools to Orlando Stadium. We planned a peaceful march.&amp;#x201D;&lt;/td&gt;&lt;/tr&gt;&lt;tr&gt;&lt;td style="vertical-align:top;padding:5px;"&gt;5&lt;/td&gt;&lt;td style="vertical-align:top;padding:5px;"&gt;&amp;#x201C;Why were you marching?&amp;#x201D; asks Buhle.&lt;div style="line-height:0.75;color:transparent;"&gt;-&lt;/div&gt;Grandmother explains, &amp;#x201C;The apartheid government was forcing us to learn in Afrikaans. We were against that law. We felt very angry!&amp;#x201D;&lt;/td&gt;&lt;/tr&gt;&lt;tr&gt;&lt;td style="vertical-align:top;padding:5px;"&gt;6&lt;/td&gt;&lt;td style="vertical-align:top;padding:5px;"&gt;&amp;#x201C;We took a stand to free Black South African students.&lt;div style="line-height:0.75;color:transparent;"&gt;-&lt;/div&gt;We wanted better education.&lt;div style="line-height:0.75;color:transparent;"&gt;-&lt;/div&gt;We wanted equal education for all in South Africa.&amp;#x201D;&lt;/td&gt;&lt;/tr&gt;&lt;tr&gt;&lt;td style="vertical-align:top;padding:5px;"&gt;7&lt;/td&gt;&lt;td style="vertical-align:top;padding:5px;"&gt;&amp;#x201C;Then what happened?&amp;#x201D; Vusi asks.&lt;div style="line-height:0.75;color:transparent;"&gt;-&lt;/div&gt;&amp;#x201C;We were marching to Orlando Stadium for a gathering. Thousands of learners joined in. We were so excited!&amp;#x201D; Grandmother remembers.&lt;/td&gt;&lt;/tr&gt;&lt;tr&gt;&lt;td style="vertical-align:top;padding:5px;"&gt;8&lt;/td&gt;&lt;td style="vertical-align:top;padding:5px;"&gt;&amp;#x201C;As we were marching, the police attacked us!&lt;div style="line-height:0.75;color:transparent;"&gt;-&lt;/div&gt;They threw teargas. Their dogs attacked us!&lt;div style="line-height:0.75;color:transparent;"&gt;-&lt;/div&gt;We tried to stay calm and keep on walking.&amp;#x201D;&lt;/td&gt;&lt;/tr&gt;&lt;tr&gt;&lt;td style="vertical-align:top;padding:5px;"&gt;9&lt;/td&gt;&lt;td style="vertical-align:top;padding:5px;"&gt;&amp;#x201C;Then they started shooting!&lt;div style="line-height:0.75;color:transparent;"&gt;-&lt;/div&gt;There is a famous photograph that shocked the whole world.&lt;div style="line-height:0.75;color:transparent;"&gt;-&lt;/div&gt;A photograph of Hector Pieterson carried by his friend,&amp;#x201D; says Grandmother sadly.&lt;/td&gt;&lt;/tr&gt;&lt;tr&gt;&lt;td style="vertical-align:top;padding:5px;"&gt;10&lt;/td&gt;&lt;td style="vertical-align:top;padding:5px;"&gt;&amp;#x201C;How did it end?&amp;#x201D; asks Buhle and Vusi in a whisper.&lt;div style="line-height:0.75;color:transparent;"&gt;-&lt;/div&gt;Grandmother replies, &amp;#x201C;The Soweto protests spread countrywide. More students and workers joined in.&lt;div style="line-height:0.75;color:transparent;"&gt;-&lt;/div&gt;People around the world supported the protests.&amp;#x201D;&lt;/td&gt;&lt;/tr&gt;&lt;tr&gt;&lt;td style="vertical-align:top;padding:5px;"&gt;11&lt;/td&gt;&lt;td style="vertical-align:top;padding:5px;"&gt;&amp;#x201C;The Soweto uprising was important in the fight against apartheid. We called that day &amp;#x2018;Soweto Day&amp;#x2019;. It became a public holiday in 1995.&amp;#x201D;&lt;div style="line-height:0.75;color:transparent;"&gt;-&lt;/div&gt;In the 1990s, there were exciting art exhibitions about the youth uprising,&amp;#x201D; Grandmother remembers.&lt;/td&gt;&lt;/tr&gt;&lt;tr&gt;&lt;td style="vertical-align:top;padding:5px;"&gt;12&lt;/td&gt;&lt;td style="vertical-align:top;padding:5px;"&gt;&amp;#x201C;Every year on National Youth Day, South Africans honour the young people killed in the 1976 protests.&amp;#x201D;&lt;div style="line-height:0.75;color:transparent;"&gt;-&lt;/div&gt;&amp;#x201C;We commemorate the youth who helped to end apartheid,&amp;#x201D; Grandmother says, proudly.&lt;/td&gt;&lt;/tr&gt;&lt;tr&gt;&lt;td style="vertical-align:top;padding:5px;"&gt;13&lt;/td&gt;&lt;td style="vertical-align:top;padding:5px;"&gt;&amp;#x201C;On Youth Day there are events, gatherings and concerts around the country.&amp;#x201D;&lt;div style="line-height:0.75;color:transparent;"&gt;-&lt;/div&gt;&amp;#x201C;We should not forget the history of our country,&amp;#x201D; ends Grandmother.&lt;div style="line-height:0.75;color:transparent;"&gt;-&lt;/div&gt;She smiles and hugs Buhle and 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Who is telling this story, and who is listening? How do you know? &lt;/li&gt;&lt;li style="padding-bottom: 8px;"&gt; Where were children in Soweto marching to on 16 June 1976? &lt;/li&gt;&lt;li style="padding-bottom: 8px;"&gt; Why were they marching? &lt;/li&gt;&lt;li style="padding-bottom: 8px;"&gt;When did 16 June become a public holiday, and why? &lt;/li&gt;&lt;li style="padding-bottom: 8px;"&gt; Explain what 'peaceful demonstration' means. &lt;/li&gt;&lt;li style="padding-bottom: 8px;"&gt; What does the word  mean? Name three South Africans who are commemorated. &lt;/li&gt;&lt;li style="padding-bottom: 8px;"&gt; Share with the class some of the key events in the history of South Africa. &lt;/li&gt;&lt;li style="padding-bottom: 8px;"&gt; Have you heard about ? What are their characteristics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Books in this serie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Freedom Day&lt;/li&gt;&lt;li style="padding-bottom: 8px;"&gt;Heritage Day&lt;/li&gt;&lt;li style="padding-bottom: 8px;"&gt;Human Rights Day&lt;/li&gt;&lt;li style="padding-bottom: 8px;"&gt;Reconciliation Day&lt;/li&gt;&lt;li style="padding-bottom: 8px;"&gt;Women's Day&lt;/li&gt;&lt;li style="padding-bottom: 8px;"&gt;Workers' Day&lt;/li&gt;&lt;li style="padding-bottom: 8px;"&gt;Youth Day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 was created and written in Siswati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