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Suku loLutsha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Mzantsi Afrika, umhla we16 kweyeSilimela yiholide ebizwa ngokuba luSuku loLutsh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li bali lingembali yale holide, nokwezekayo ngalo mini yonyaka we1976.&lt;/div&gt;&lt;/td&gt;&lt;/tr&gt;&lt;tr&gt;&lt;td style="vertical-align:top;padding:5px;"&gt;2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buza umakhulu kubazukulwana bakhe, uBuhle noVus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baxelela watsho.&lt;/td&gt;&lt;/tr&gt;&lt;tr&gt;&lt;td style="vertical-align:top;padding:5px;"&gt;3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qhuba watsho umakhulu?&lt;/td&gt;&lt;/tr&gt;&lt;tr&gt;&lt;td style="vertical-align:top;padding:5px;"&gt;4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5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buza uBuhle.&lt;div style="line-height:0.75;color:transparent;"&gt;-&lt;/div&gt;Wachaza wathi umakhulu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6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7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buza uVus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tsho umakhulu ekhumbula&lt;/td&gt;&lt;/tr&gt;&lt;tr&gt;&lt;td style="vertical-align:top;padding:5px;"&gt;8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9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tsho umakhulu elusizi.&lt;/td&gt;&lt;/tr&gt;&lt;tr&gt;&lt;td style="vertical-align:top;padding:5px;"&gt;10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babuza uBuhle noVusi besebeza.&lt;div style="line-height:0.75;color:transparent;"&gt;-&lt;/div&gt;Umakhulu waphendul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1&lt;/td&gt;&lt;td style="vertical-align:top;padding:5px;"&gt;Lusuku lwaseSoweto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khumbula umakhulu.&lt;/td&gt;&lt;/tr&gt;&lt;tr&gt;&lt;td style="vertical-align:top;padding:5px;"&gt;12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tsho ngokuzingca umakhulu.&lt;/td&gt;&lt;/tr&gt;&lt;tr&gt;&lt;td style="vertical-align:top;padding:5px;"&gt;13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gqibela ngelitshoyo uMakhulu.&lt;div style="line-height:0.75;color:transparent;"&gt;-&lt;/div&gt;Wancuma uMakhulu watsho esanga uBuhle noVusi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Ngubani obalisa ibali, ingobani abamameleyo? Ukwazi njani oku?&lt;/li&gt;&lt;li style="padding-bottom: 8px;"&gt;Babematshela phi abantwana baseSoweto ngomhla we16 kweyeSilimela ngo1976.&lt;/li&gt;&lt;li style="padding-bottom: 8px;"&gt;Babematshela ntoni?&lt;/li&gt;&lt;li style="padding-bottom: 8px;"&gt;Waqala nini ukwenziwa iholide umhla we16 kweyeSilimela, kwaye kwakutheni?&lt;/li&gt;&lt;li style="padding-bottom: 8px;"&gt;Chaza intsingiselo .&lt;/li&gt;&lt;li style="padding-bottom: 8px;"&gt;Lithetha ukuthini igama elithi ? Balula abantu abathathu base Mzantsi Afrika esibakhumbulayo.&lt;/li&gt;&lt;li style="padding-bottom: 8px;"&gt;Yabelana nabafundi ngezinye zeziganeko eziphambili kwimbali yase Mzantsi Afrika.&lt;/li&gt;&lt;li style="padding-bottom: 8px;"&gt;Nikhe neva nge &lt;em&gt;Gen Z&lt;/em&gt;? Ziyintoni iimpawu zayo?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incwadi ezikolu luhlu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ul style="padding-inline-start: 10px;"&gt;&lt;li style="padding-bottom: 8px;"&gt;USuku loLutsha&lt;/li&gt;&lt;li style="padding-bottom: 8px;"&gt;USuku lwaBasetyhini&lt;/li&gt;&lt;li style="padding-bottom: 8px;"&gt;USuku loXolelwaniso&lt;/li&gt;&lt;li style="padding-bottom: 8px;"&gt;USuku lwaBasebenzi&lt;/li&gt;&lt;li style="padding-bottom: 8px;"&gt;USuku lwamaLungelo oLuntu&lt;/li&gt;&lt;li style="padding-bottom: 8px;"&gt;USuku lweNkululeko&lt;/li&gt;&lt;li style="padding-bottom: 8px;"&gt;USuku lwezaMafa&lt;/li&gt;&lt;/ul&gt;&lt;/div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Eli bali liyilwe laze labhalwa ngesiSwati njengenxalenye yeprojekthi yezixhobo zokufunda yeZenex, Ulwazi Lwethu ka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