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eNts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pha eNingizimu Afrika, usuku lwangomhla ziyi-16 kuNhlangulana luyiholide elaziwa ngokuthi Usuku lweNt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mlando waleli holide nokuthi kwenzekani ngalolu suku ngonyaka we-1976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gogo kubazukulu bakhe, uBuhle no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gog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qhubeka ugog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Buhle.&lt;div style="line-height:0.75;color:transparent;"&gt;-&lt;/div&gt;Ugogo uyach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gogo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Kukhona isithombe salokho kuhlasela esethusa umhlaba wonke.&lt;div style="line-height:0.75;color:transparent;"&gt;-&lt;/div&gt;Leso isithombe sika-Hector Peterson ethwelwe ngumngani wakh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wagcina kanjani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o mbhikisho wezikole zaseSoweto wabhebhetheka izwe lonke. Kwahlanganyela nabanye abafundi abaningi nabasebenzi.&lt;div style="line-height:0.75;color:transparent;"&gt;-&lt;/div&gt;Abantu abaningi emhlabeni jikelele babewuxhasa. Wawubaluleke kakhulu ekulweni nombuso wobandlululo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olo suku lwabizwa ngokuthi 'uSuku lwaseSoweto'. Lwenziwa iholide ngonyaka we-1995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eminyaka we-1990, kwakukhona imibukiso yezobuciko ephambili eyayiphathelene nale mibhikisho yentsha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gogo ngokuziqhenya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edelela ugogo.&lt;div style="line-height:0.75;color:transparent;"&gt;-&lt;/div&gt;Wase uyamoyizela egona uBuhle no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Ngubani oxoxa le ndaba futhi ngobani abalalele? Ukwazi kanjani lokho? &lt;/li&gt;&lt;li style="padding-bottom: 8px;"&gt; Zazimasha ziyaphi izingane zaseSoweto mhla ziyishumi nesithupha kuNhlangulana ngonyaka we-1976? &lt;/li&gt;&lt;li style="padding-bottom: 8px;"&gt; Kwakuyini isizathu sale mashi? &lt;/li&gt;&lt;li style="padding-bottom: 8px;"&gt; Lwaqala nini lolu suku lomhla ziyishumi nesithupha kuNhlangulana ukuba yiholide futhi kungani? &lt;li style="padding-bottom: 8px;"&gt; Chaza ukuthi kusho ukuthini 'ukubonakalisa okuthile ngokuthula'. &lt;/li&gt;&lt;li style="padding-bottom: 8px;"&gt; Lisho ukuthini igama elithi ? Bala abantu baseNingizimu Afrika abathathu abakhunjulwayo. &lt;/li&gt;&lt;li style="padding-bottom: 8px;"&gt; Xoxela ikilasi ezinye zezigameko ezinkulu emlandweni waseNingizimu Afrika. &lt;/li&gt;&lt;li style="padding-bottom: 8px;"&gt;Wake wezwa nge-&lt;em&gt;Gen Z&lt;/em&gt;? Yini izici zayo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daba yenziwe yaphinde yabhalwa nge siSwati njengenxenye yeprojekthi yeZenex Ulwazi Lwethu yempahla yokufunda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