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nebunandzi betib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b&gt;&lt;/b&gt;&lt;/p&gt;&lt;br&gt;Andile Mji unguchwepheshe wesifundvo setibalo.&lt;br&gt;&lt;br&gt;Lendzaba imayelana nesikhatsi Andile asengumfana, nekutsi wakufundza njani kutsandza tinombolo.&lt;/div&gt;&lt;/td&gt;&lt;/tr&gt;&lt;tr&gt;&lt;td style="vertical-align:top;padding:5px;"&gt;2&lt;/td&gt;&lt;td style="vertical-align:top;padding:5px;"&gt;Andile watalelwa eGqeberha, eMpumalanga Kapa.&lt;div style="line-height:0.75;color:transparent;"&gt;-&lt;/div&gt;Bekahlala namake nababe wakhe. Bebahlala eNew Brighton.&lt;div style="line-height:0.75;color:transparent;"&gt;-&lt;/div&gt;Dvutane nalapho, bekunendzawo lebitwa ngekutsi kuseTyeni. Mkhulu wakhe abehlala khona.&lt;/td&gt;&lt;/tr&gt;&lt;tr&gt;&lt;td style="vertical-align:top;padding:5px;"&gt;3&lt;/td&gt;&lt;td style="vertical-align:top;padding:5px;"&gt;Andile bekatsandza kuvakashela mkhulu wakhe, lebekanesibaya setinkhomo.&lt;div style="line-height:0.75;color:transparent;"&gt;-&lt;/div&gt;Mkhulu wakhe bekambuta a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div style="line-height:0.75;color:transparent;"&gt;-&lt;/div&gt;Andile wacale wafundza kubala afike ku-10 ngeminwe yakhe. Wase ufundza kubala afike ku-20, ngetintwane takhe! Ngemuva kwaloko wafundza kubala ngakuhlanu.&lt;/td&gt;&lt;/tr&gt;&lt;tr&gt;&lt;td style="vertical-align:top;padding:5px;"&gt;4&lt;/td&gt;&lt;td style="vertical-align:top;padding:5px;"&gt;Entsatsakusa, kwakhala lichudze. Bekuyinsimbi yesihlanu ngesikhatsi bavuka. Balungela kuyosenga tinkhomo.&lt;div style="line-height:0.75;color:transparent;"&gt;-&lt;/div&gt;Ngemuva kwaloko, baya emadlelweni etinkhomo lasentsabeni lesedvutane.&lt;div style="line-height:0.75;color:transparent;"&gt;-&lt;/div&gt;Bebavame kubuka lilanga kute bati kutsi sengubani sikhatsi.&lt;/td&gt;&lt;/tr&gt;&lt;tr&gt;&lt;td style="vertical-align:top;padding:5px;"&gt;5&lt;/td&gt;&lt;td style="vertical-align:top;padding:5px;"&gt;Emini, mkhulu wakhe bekambita kutsi ete atokudla. Sikhatsi bekusuke kuyinsimbi yelishumi nakubili.&lt;div style="line-height:0.75;color:transparent;"&gt;-&lt;/div&gt;Bekasati sikhatsi sekuya ekhaya. Bekusikhatsi sekushona kwelilanga.&lt;div style="line-height:0.75;color:transparent;"&gt;-&lt;/div&gt;Bekabala tinkhomo kute abone kutsi tonkhe tibuyile.&lt;/td&gt;&lt;/tr&gt;&lt;tr&gt;&lt;td style="vertical-align:top;padding:5px;"&gt;6&lt;/td&gt;&lt;td style="vertical-align:top;padding:5px;"&gt;Ngesikhatsi Andile sekacale esikolweni, babe wakhe wamtsengela liwashi.&lt;div style="line-height:0.75;color:transparent;"&gt;-&lt;/div&gt;Bekasebentisa liwashi lakhe kute abale ngakubili, ngakutsatfu nangakune.&lt;div style="line-height:0.75;color:transparent;"&gt;-&lt;/div&gt;Liwashi lakhe belinetinombolo leticala kukunye lite liyofika kulishumi nakubili.&lt;div style="line-height:0.75;color:transparent;"&gt;-&lt;/div&gt;Andile bekakwati kubala tintsi letisho li-awa, ihhafu yeli-awa, kanye nemaminithi lasemkhatsini.&lt;/td&gt;&lt;/tr&gt;&lt;tr&gt;&lt;td style="vertical-align:top;padding:5px;"&gt;7&lt;/td&gt;&lt;td style="vertical-align:top;padding:5px;"&gt;Andile bekakwati kuhlanganisa tinombolo ngenhloko.&lt;div style="line-height:0.75;color:transparent;"&gt;-&lt;/div&gt;Bekakwati kubala aye embili nobe aye emuva ngenhloko.&lt;div style="line-height:0.75;color:transparent;"&gt;-&lt;/div&gt;Ngasikhatsi tinkhomo titala, Andile bekabala ematfole.&lt;div style="line-height:0.75;color:transparent;"&gt;-&lt;/div&gt;Bekakwati kubala aphindze asho emalanga eliviki netinyanga temnyaka, ngekulandzelana.&lt;/td&gt;&lt;/tr&gt;&lt;tr&gt;&lt;td style="vertical-align:top;padding:5px;"&gt;8&lt;/td&gt;&lt;td style="vertical-align:top;padding:5px;"&gt;NgaboLesihlanu, bekapakisha sikhwama sakhe kute ayovakashela mkhulu futsi bekahlala lapho ngeMgcibelo nangeLisontfo.&lt;div style="line-height:0.75;color:transparent;"&gt;-&lt;/div&gt;NgeMsombuluko, bekabuyela ekhaya kute aye esikolweni.&lt;div style="line-height:0.75;color:transparent;"&gt;-&lt;/div&gt;Nakuvalwa tikolo, bekahamba ayovakashela mkhulu.&lt;/td&gt;&lt;/tr&gt;&lt;tr&gt;&lt;td style="vertical-align:top;padding:5px;"&gt;9&lt;/td&gt;&lt;td style="vertical-align:top;padding:5px;"&gt;Ngesikhatsi Andile acala esikolweni, bebasebentisa ematje netintsi nababala.&lt;div style="line-height:0.75;color:transparent;"&gt;-&lt;/div&gt;Bekasebentisa iminwe yakhe kute abhale emhlabatsini. Bekahlanganisa tinombolo emhlabatsini.&lt;div style="line-height:0.75;color:transparent;"&gt;-&lt;/div&gt;Liklasi labo belingephansi kwesihlahla. Nalina, bebangakwati kuya esikolweni.&lt;/td&gt;&lt;/tr&gt;&lt;tr&gt;&lt;td style="vertical-align:top;padding:5px;"&gt;10&lt;/td&gt;&lt;td style="vertical-align:top;padding:5px;"&gt;Nasakhulile lomfana waseBrighton, waya kuyofundzela tibalo enyuvesi. Wafundza iminyaka leminyenti.&lt;div style="line-height:0.75;color:transparent;"&gt;-&lt;/div&gt;Phrofesa Mji usebenta emkhakheni wetibalo lobitwa ngekutsi yi-statistics.&lt;div style="line-height:0.75;color:transparent;"&gt;-&lt;/div&gt;Usakwati kusho sikhatsi njengakadzeni, ngekutsi abuke lilanga.&lt;/td&gt;&lt;/tr&gt;&lt;tr&gt;&lt;td style="vertical-align:top;padding:5px;"&gt;11&lt;/td&gt;&lt;td style="vertical-align:top;padding:5px;"&gt;Lamuhla, Andile Mji unguPhrofesa. Usebentisa iminwe yakhe kungcondvomshini.&lt;div style="line-height:0.75;color:transparent;"&gt;-&lt;/div&gt;Usebentisa tinombolo nemagrafu kute acoce tindzaba. Usebentisa tibalo kute acatulule tinkinga.&lt;div style="line-height:0.75;color:transparent;"&gt;-&lt;/div&gt;Usebentisa i-statistics kute aphendvule imibuto lenjengekutsi, &lt;/td&gt;&lt;/tr&gt;&lt;tr&gt;&lt;td style="vertical-align:top;padding:5px;"&gt;12&lt;/td&gt;&lt;td style="vertical-align:top;padding:5px;"&gt;Phrofesa Mji usebenta ngabongcondvomshini nangetinombolo.&lt;div style="line-height:0.75;color:transparent;"&gt;-&lt;/div&gt;Uts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3&lt;/td&gt;&lt;td style="vertical-align:top;padding:5px;"&gt;Nawu umlayeto waPhrofesa Mji lota kuwe:&lt;div style="line-height:0.75;color:transparent;"&gt;-&lt;/div&gt;kwenta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Andile wacala njani kufundza ngetinombolo nekubala?&lt;/li&gt;&lt;li style="padding-bottom: 8px;"&gt;Ngabe kubalulekile yini kufundza kubala ungasebentisi ngcondvomshini nobe sibali? Chaza imphendvulo yakho.&lt;/li&gt;&lt;li style="padding-bottom: 8px;"&gt;Bala ufike eshumini nakubili usebentisa kuphindza ngakubili, ngakutsatfu kanye nakune. Bese ubala uya emuva!&lt;/li&gt;&lt;li style="padding-bottom: 8px;"&gt;Litiko leteKubalwa Kwebantfu lihlanganisa ini?&lt;/li&gt;&lt;li style="padding-bottom: 8px;"&gt;Hulumende ulisebentisa kanjani lwati lolumayelana neKubalwa Kwebantfu?&lt;/li&gt;&lt;li style="padding-bottom: 8px;"&gt;Ngumiphi leminye imisebenti lemibili ledzinga lwati lwetinombolo? Chaza.&lt;/li&gt;&lt;li style="padding-bottom: 8px;"&gt;Ngusiphi sifundvo lositsandza kakhulu? Chaza kutsi yini loyentako kute utfutfuke kuso.&lt;/li&gt;&lt;li style="padding-bottom: 8px;"&gt;Kutsiwa . Niketa tibonelo letintsatfu letenta loku kube licinis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Tincwadzi letikuloluchungechunge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ndzaba icanjwe yaphindze yabhalwa ngeSetswana, njengencenye yephrojekthi yetintfo tekufundza te-Zenex Ulwazi Lwethu ya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