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Hosikati ya vutlhari&lt;/h2&gt;&lt;table style="border-collapse:collapse;border-size:0;"&gt;&lt;tr&gt;&lt;td style="vertical-align:top;padding:5px;"&gt;1&lt;/td&gt;&lt;td style="vertical-align:top;padding:5px;"&gt;Hosikati Lufuno u fumile tiko ra Roswika.&lt;div style="line-height:0.75;color:transparent;"&gt;-&lt;/div&gt;Hosikati Lufuno a ri murhangeri wa kahle na malwandla.&lt;div style="line-height:0.75;color:transparent;"&gt;-&lt;/div&gt;A tlhela a va a tlharihile swinene.&lt;/td&gt;&lt;/tr&gt;&lt;tr&gt;&lt;td style="vertical-align:top;padding:5px;"&gt;2&lt;/td&gt;&lt;td style="vertical-align:top;padding:5px;"&gt;Hosikati a khoma vanhu hinkwavo eRoswika ku ringana.&lt;div style="line-height:0.75;color:transparent;"&gt;-&lt;/div&gt;Hikokwalaho ka sweswo, vanhu a va n&amp;#x2019;wi rhandza swinene.&lt;div style="line-height:0.75;color:transparent;"&gt;-&lt;/div&gt;Maluta a ri un&amp;#x2019;wana wa vatsundzuxi vo tshembeka va Hosikati Lufuno.&lt;/td&gt;&lt;/tr&gt;&lt;tr&gt;&lt;td style="vertical-align:top;padding:5px;"&gt;3&lt;/td&gt;&lt;td style="vertical-align:top;padding:5px;"&gt;Nuna wa Maluta, Tshidino, a nga tsakeli malwandla ya Hosikati Lufuno. A nga tsakeli leswi vanhu a va n&amp;#x2019;wi ndhundhuzerisa xiswona.&lt;div style="line-height:0.75;color:transparent;"&gt;-&lt;/div&gt;U vule leswaku, &amp;#x201C;Xana i ncini lexi Lufuno a nga na xona mina ndzi nga riki na xona? Ndzi nga va murhangeri ku tlula yena.&amp;#x201D;&lt;/td&gt;&lt;/tr&gt;&lt;tr&gt;&lt;td style="vertical-align:top;padding:5px;"&gt;4&lt;/td&gt;&lt;td style="vertical-align:top;padding:5px;"&gt;Siku rin</w:t>
      </w:r>
      <w:r>
        <w:rPr>
          <w:rFonts w:eastAsia="Courier" w:cs="Courier" w:ascii="Courier" w:hAnsi="Courier"/>
          <w:color w:val="000000"/>
          <w:sz w:val="24"/>
          <w:szCs w:val="24"/>
        </w:rPr>
        <w:t>Mina na Hosikati Lufuno a hi twanani hi timhaka ta mphakelo wa mati,</w:t>
      </w:r>
      <w:r>
        <w:rPr>
          <w:rFonts w:eastAsia="Courier" w:cs="Courier" w:ascii="Courier" w:hAnsi="Courier"/>
          <w:color w:val="000000"/>
          <w:sz w:val="24"/>
          <w:szCs w:val="24"/>
        </w:rPr>
        <w:t>Hi rhangeriwe hi vanhu vo hambana. A ndzi vona wo tlhariha ku fana na Hosikati Lufuno. Tihosi ta tindhawu ti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1&lt;/td&gt;&lt;td style="vertical-align:top;padding:5px;"&gt;Loko Tshidino a twa leswi, u yile ekaya a hlundzukile.&lt;div style="line-height:0.75;color:transparent;"&gt;-&lt;/div&gt;Maluta a ku eka ye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Loko Hosikati yi twa leswi, a n&amp;#x2019;wayitela.&lt;div style="line-height:0.75;color:transparent;"&gt;-&lt;/div&gt;A nga xupulangi Tshidino, u swi tivile ku u hlurile.&lt;div style="line-height:0.75;color:transparent;"&gt;-&lt;/div&gt;Loko vanhu va ri na kurhula, va humelerile na ku tsaka, va seketela varhangeri va vo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