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Katse le Ntja ke metswalle&lt;/h2&gt;&lt;table style="border-collapse:collapse;border-size:0;"&gt;&lt;tr&gt;&lt;td style="vertical-align:top;padding:5px;"&gt;1&lt;/td&gt;&lt;td style="vertical-align:top;padding:5px;"&gt;Katse le Ntja ke metswalle e meholo.&lt;div style="line-height:0.75;color:transparent;"&gt;-&lt;/div&gt;Ba ile ba rera ho etela motswalle wa bona Tjhiki ka tsatsi la hae la tswalo.&lt;div style="line-height:0.75;color:transparent;"&gt;-&lt;/div&gt;Tjhiki o ne dula motsaneng o mong. Katse le Ntja ba ne tla nka matsatsi a mabedi ho fihla moo.&lt;/td&gt;&lt;/tr&gt;&lt;tr&gt;&lt;td style="vertical-align:top;padding:5px;"&gt;2&lt;/td&gt;&lt;td style="vertical-align:top;padding:5px;"&gt;Katse le Ntja ba ne ba na le boitshwaro bo fapaneng.&lt;div style="line-height:0.75;color:transparent;"&gt;-&lt;/div&gt;Ntja o ne a rata ho ja le ho robala, mme a seba ka nako tse ding.&lt;div style="line-height:0.75;color:transparent;"&gt;-&lt;/div&gt;Katse o ne a le mosa, a fana mme a bile a tshepahala.&lt;div style="line-height:0.75;color:transparent;"&gt;-&lt;/div&gt;Ba ile ba kopanela ha Ntja ho rera tsa leeto la bona.&lt;/td&gt;&lt;/tr&gt;&lt;tr&gt;&lt;td style="vertical-align:top;padding:5px;"&gt;3&lt;/td&gt;&lt;td style="vertical-align:top;padding:5px;"&gt;&amp;#x201C;Ke tla tla le dijo tsa letsatsi la pele,&amp;#x201D; Ntja a ithaopa.&lt;div style="line-height:0.75;color:transparent;"&gt;-&lt;/div&gt;&amp;#x201C;Nna ke tla tla le tsa letsatsi la bobedi,&amp;#x201D; ho bua Katse.&lt;div style="line-height:0.75;color:transparent;"&gt;-&lt;/div&gt;Ba ile ba ngola tsohle fatshe hore ba se ke ba lebala.&lt;/td&gt;&lt;/tr&gt;&lt;tr&gt;&lt;td style="vertical-align:top;padding:5px;"&gt;4&lt;/td&gt;&lt;td style="vertical-align:top;padding:5px;"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ho rialo Ntja a felehetsa Katse ho ya ha hae.&lt;div style="line-height:0.75;color:transparent;"&gt;-&lt;/div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ke Katse a rialo ho Ntja.&lt;/td&gt;&lt;/tr&gt;&lt;tr&gt;&lt;td style="vertical-align:top;padding:5px;"&gt;5&lt;/td&gt;&lt;td style="vertical-align:top;padding:5px;"&gt;Ba kopana hoseng ka le hlahlamang ho qala leeto la bona.&lt;div style="line-height:0.75;color:transparent;"&gt;-&lt;/div&gt;Ba tsamaya ba ntse ba bina, ba tjeka tseleng.&lt;div style="line-height:0.75;color:transparent;"&gt;-&lt;/div&gt;Ka mora nakonyana, ba phomola ka tlasa sefate se seholo. &amp;#x201C;Ke lapile! Ha re je,&amp;#x201D; ho rialo Katse.&lt;/td&gt;&lt;/tr&gt;&lt;tr&gt;&lt;td style="vertical-align:top;padding:5px;"&gt;6&lt;/td&gt;&lt;td style="vertical-align:top;padding:5px;"&gt;Ntja a phakisa a tshola dijo dijaneng tse pedi. Dijo di ne di le metsi di le mafura.&lt;div style="line-height:0.75;color:transparent;"&gt;-&lt;/div&gt;&amp;#x201C;Na ke dijo tseo o di tletseng nna le wena tsena?&amp;#x201D; ho botsa Katse.&lt;div style="line-height:0.75;color:transparent;"&gt;-&lt;/div&gt;Katse o ne a halefile hobane ha se dijo tseo ba dumellaneng ka tsona. Katse ha a ka ba a dija dijo tseo tsa Ntja.&lt;/td&gt;&lt;/tr&gt;&lt;tr&gt;&lt;td style="vertical-align:top;padding:5px;"&gt;7&lt;/td&gt;&lt;td style="vertical-align:top;padding:5px;"&gt;&amp;#x201C;O emetseng?&amp;#x201D; ho botsa Ntja. O ne a nahana hore Katse o tla tlohela ho komakoma a je.&lt;div style="line-height:0.75;color:transparent;"&gt;-&lt;/div&gt;&amp;#x201C;Hobaneng o tla le dijo tse ratwang ke wena feela?&amp;#x201D; ho botsa Katse a kgopisehile.&lt;div style="line-height:0.75;color:transparent;"&gt;-&lt;/div&gt;Ntja o ne a ja ka potlako hoo sejana se ileng sa thella.&lt;div style="line-height:0.75;color:transparent;"&gt;-&lt;/div&gt;Dijo kaofela tsa Ntja tsa qhalana fatshe.&lt;/td&gt;&lt;/tr&gt;&lt;tr&gt;&lt;td style="vertical-align:top;padding:5px;"&gt;8&lt;/td&gt;&lt;td style="vertical-align:top;padding:5px;"&gt;&amp;#x201C;Se kgathatsehe motswalle,&amp;#x201D; ho bua Katse.&lt;div style="line-height:0.75;color:transparent;"&gt;-&lt;/div&gt;Katse a ntsha disamentjhisi tse ntle mme a qalella ho ja.&lt;div style="line-height:0.75;color:transparent;"&gt;-&lt;/div&gt;Ntja a sheba dijo tsa Katse ka mahlo a qekisang.&lt;div style="line-height:0.75;color:transparent;"&gt;-&lt;/div&gt;Ha Katse a qeta ho ja, a phutha mme a re ho Ntja, &amp;#x201C;Re ka tswela pele ka leeto la rona.&amp;#x201D;&lt;/td&gt;&lt;/tr&gt;&lt;tr&gt;&lt;td style="vertical-align:top;padding:5px;"&gt;9&lt;/td&gt;&lt;td style="vertical-align:top;padding:5px;"&gt;Ha ba kaba ba buisana leeto kaofela.&lt;div style="line-height:0.75;color:transparent;"&gt;-&lt;/div&gt;Mala a Ntja a ne a dumaela ke tlala.&lt;div style="line-height:0.75;color:transparent;"&gt;-&lt;/div&gt;Mantsiboyeng ao Katse a itsholela. A robala a thabile ke ho bona hore o tlile le dijo tse lekaneng.&lt;div style="line-height:0.75;color:transparent;"&gt;-&lt;/div&gt;Ntja o robetse a lapile.&lt;/td&gt;&lt;/tr&gt;&lt;tr&gt;&lt;td style="vertical-align:top;padding:5px;"&gt;10&lt;/td&gt;&lt;td style="vertical-align:top;padding:5px;"&gt;Hoseng Katse a itsholela dijonyana tsa hoseng. Ntja o ne a sa phetse ho sheba dijo tsa Katse.&lt;div style="line-height:0.75;color:transparent;"&gt;-&lt;/div&gt;Katse a fa Ntja dijo.&lt;div style="line-height:0.75;color:transparent;"&gt;-&lt;/div&gt;Yaba Ntja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&lt;div style="line-height:0.75;color:transparent;"&gt;-&lt;/div&gt;Katse a re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div style="line-height:0.75;color:transparent;"&gt;-&lt;/div&gt;Ba dula fatshe ba ja.&lt;/td&gt;&lt;/tr&gt;&lt;tr&gt;&lt;td style="vertical-align:top;padding:5px;"&gt;11&lt;/td&gt;&lt;td style="vertical-align:top;padding:5px;"&gt;Ha ba ntse ba tswela pele ka leeto, ya boela ya eba metswalle hape.&lt;div style="line-height:0.75;color:transparent;"&gt;-&lt;/div&gt;Ba fihla ha Tshiki ka nako.&lt;div style="line-height:0.75;color:transparent;"&gt;-&lt;/div&gt;&amp;#x201C;Na leeto la lona le bile jwang metswalle?&amp;#x201D; ho botsa Tshiki.&lt;div style="line-height:0.75;color:transparent;"&gt;-&lt;/div&gt;Katse le Ntja ba araba ka pososelo, &amp;#x201C;Le bile monate haholo.&amp;#x201D;&lt;/td&gt;&lt;/tr&gt;&lt;tr&gt;&lt;td style="vertical-align:top;padding:5px;"&gt;12&lt;/td&gt;&lt;td style="vertical-align:top;padding:5px;"&gt;Ebile mokete wa letsatsi la tswalo o monate.&lt;div style="line-height:0.75;color:transparent;"&gt;-&lt;/div&gt;Ba ile ba ja, ba bina, ba qoqopela!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