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e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Sewula Afrika, iLanga leKululeko liyiholideyi yomphakathi eba ngomhlaka-27 kuSihlabantangana.&lt;br&gt;&lt;br&gt;Le yindatjana yeLanga leKululeko.&lt;br&gt;&lt;br&gt;Uzakufunda ngomlando walo, nokobana kubayini ilangeli liqakathekile.&lt;/div&gt;&lt;/td&gt;&lt;/tr&gt;&lt;tr&gt;&lt;td style="vertical-align:top;padding:5px;"&gt;2&lt;/td&gt;&lt;td style="vertical-align:top;padding:5px;"&gt;Ngomnyaka we-1994, iSewula Afrika yathola ikululeko yayo ngomhlaka-27 kuSihlabantangana.&lt;div style="line-height:0.75;color:transparent;"&gt;-&lt;/div&gt;Kwabe kungekokuthoma ukobana abantu abanzima bavowude emakhethweni weSewula Afrika.&lt;div style="line-height:0.75;color:transparent;"&gt;-&lt;/div&gt;Sigidinge ukuphela kwebandlululo nokuthoma kwentando yenengi.&lt;/td&gt;&lt;/tr&gt;&lt;tr&gt;&lt;td style="vertical-align:top;padding:5px;"&gt;3&lt;/td&gt;&lt;td style="vertical-align:top;padding:5px;"&gt;Umbuso wentando yenengi lihlelo lapha omunye nomunye angavowuda nangabe sekamdala.&lt;div style="line-height:0.75;color:transparent;"&gt;-&lt;/div&gt;Abantu bavowuda emakhethweni ukobana bakhethe abadosiphambili babo nombuso wabo.&lt;div style="line-height:0.75;color:transparent;"&gt;-&lt;/div&gt;Ngesikhathi sebandlululo, umbuso weSewula Afrika bewungavumeli abantu abanzima ukobana bavowude.&lt;/td&gt;&lt;/tr&gt;&lt;tr&gt;&lt;td style="vertical-align:top;padding:5px;"&gt;4&lt;/td&gt;&lt;td style="vertical-align:top;padding:5px;"&gt;Inengi labalwelikululeko balwa nombuso webandlululo.&lt;div style="line-height:0.75;color:transparent;"&gt;-&lt;/div&gt;UNelson Mandela umlwelikululeko wethu odume khulu. Walwela amalungelo alinganako wawo woke amaSewula Afrika.&lt;div style="line-height:0.75;color:transparent;"&gt;-&lt;/div&gt;Umbuso webandlululo wamthatha wayomphosela ejele iminyaka ema-27 ngombana bekalwela intando yenengi.&lt;/td&gt;&lt;/tr&gt;&lt;tr&gt;&lt;td style="vertical-align:top;padding:5px;"&gt;5&lt;/td&gt;&lt;td style="vertical-align:top;padding:5px;"&gt;Ngomhlaka-27 kuSihlabantangana ngomnyaka we-1994, amaSewula Afrika athoma ukujama emijejeni ngesamarimarima eentetjhini zokuvowuda enarheni mazombe.&lt;div style="line-height:0.75;color:transparent;"&gt;-&lt;/div&gt;Isitetjhi sokuvowudela yindawo esiya kiyo siyokuvowuda.&lt;div style="line-height:0.75;color:transparent;"&gt;-&lt;/div&gt;Lokha nasivowudako, sikhetha abantu esibathandako ukobana baphathe embusweni.&lt;/td&gt;&lt;/tr&gt;&lt;tr&gt;&lt;td style="vertical-align:top;padding:5px;"&gt;6&lt;/td&gt;&lt;td style="vertical-align:top;padding:5px;"&gt;Woke umuntu wabe athabele ukuvowuda emakhethweni wokuthoma wokuvowuda eSewula Afrika.&lt;div style="line-height:0.75;color:transparent;"&gt;-&lt;/div&gt;Imijeje yaba mide ngokudluleleko.&lt;div style="line-height:0.75;color:transparent;"&gt;-&lt;/div&gt;Kodwana boke abantu babe bathabile ngombana bebazizwa batjhaphulukile.&lt;/td&gt;&lt;/tr&gt;&lt;tr&gt;&lt;td style="vertical-align:top;padding:5px;"&gt;7&lt;/td&gt;&lt;td style="vertical-align:top;padding:5px;"&gt;UNelson Mandela ukhumbula ilanga elihle leli ngethabo elikhulu.&lt;div style="line-height:0.75;color:transparent;"&gt;-&lt;/div&gt;Akakghoni ukukhohlwa imijeje emide yabantu eentradeni.&lt;div style="line-height:0.75;color:transparent;"&gt;-&lt;/div&gt;Ukhumbula abantu abanengi ebegade balindele ukuvowuda emakhethweni wokuthoma atjhaphulukileko.&lt;div style="line-height:0.75;color:transparent;"&gt;-&lt;/div&gt;Iinthombezi zihlala zisemkhumbulweni wakhe.&lt;/td&gt;&lt;/tr&gt;&lt;tr&gt;&lt;td style="vertical-align:top;padding:5px;"&gt;8&lt;/td&gt;&lt;td style="vertical-align:top;padding:5px;"&gt;Leli lilanga lokha woke amaSewula Afrika abekaneminyaka eli-18 ubudala ebekavunyelwe khona ukobana bavowude.&lt;div style="line-height:0.75;color:transparent;"&gt;-&lt;/div&gt;Enarheni yoke, salinda ukobana siye eentetjhini zokuvowuda.&lt;div style="line-height:0.75;color:transparent;"&gt;-&lt;/div&gt;Sajama imijeje kwaze kwaba sebusuku, kwaze kuba kulapha boke abantu abasemjejeni baphelela khona.&lt;/td&gt;&lt;/tr&gt;&lt;tr&gt;&lt;td style="vertical-align:top;padding:5px;"&gt;9&lt;/td&gt;&lt;td style="vertical-align:top;padding:5px;"&gt;Ngemuva kwalokho iintetjhi zokuvowuda zavalwa. Besele kusikhathi sokubala amavowudu.&lt;div style="line-height:0.75;color:transparent;"&gt;-&lt;/div&gt;Besele kusikhathi sokuthola bona abantu bafuna bani ukobana aphathe iSewula Afrika.&lt;div style="line-height:0.75;color:transparent;"&gt;-&lt;/div&gt;Pheze abantu abaziingidi ezima-20 bavowuda ngomhlaka 27 kuSihlabantangana ngomnyaka we-1994. Savowudela umbuso omutjha.&lt;/td&gt;&lt;/tr&gt;&lt;tr&gt;&lt;td style="vertical-align:top;padding:5px;"&gt;10&lt;/td&gt;&lt;td style="vertical-align:top;padding:5px;"&gt;Isiqhema se-&lt;em&gt;African National Congress&lt;/em&gt; kwaba siqhema esathola amavowudu amanengi.&lt;div style="line-height:0.75;color:transparent;"&gt;-&lt;/div&gt;I-&lt;em&gt;ANC&lt;/em&gt; yathumba amakhetho wokuthoma wentando yenengi!&lt;div style="line-height:0.75;color:transparent;"&gt;-&lt;/div&gt;UNelson Mandela wabe amdosiphambili we-&lt;em&gt;ANC&lt;/em&gt;. Wabe anguMengameli wokuthoma wentando yenengi eSewula Afrika.&lt;/td&gt;&lt;/tr&gt;&lt;tr&gt;&lt;td style="vertical-align:top;padding:5px;"&gt;11&lt;/td&gt;&lt;td style="vertical-align:top;padding:5px;"&gt;Umbuso omutjha wenza ilanga langomhlaka-27 kuSihlabantangana ilanga leholideyi yomphakathi ukuze amaSewula Afrika akghone ukugidinga ilangeli qobe mnyaka.&lt;div style="line-height:0.75;color:transparent;"&gt;-&lt;/div&gt;Sigidinga intando yenengi nemithetho emitjha.&lt;div style="line-height:0.75;color:transparent;"&gt;-&lt;/div&gt;Sigidinga ngokubuthana eentediyamu nakuneminyanya ekhethekileko.&lt;div style="line-height:0.75;color:transparent;"&gt;-&lt;/div&gt;Sigidinga ngemivumo, iinkondlo nangeenkulumo.&lt;/td&gt;&lt;/tr&gt;&lt;tr&gt;&lt;td style="vertical-align:top;padding:5px;"&gt;12&lt;/td&gt;&lt;td style="vertical-align:top;padding:5px;"&gt;NgeLanga leKululeko, sihlonipha abalwelikululeko bethu.&lt;div style="line-height:0.75;color:transparent;"&gt;-&lt;/div&gt;Sigidinga ukuphela kwebandlululo.&lt;div style="line-height:0.75;color:transparent;"&gt;-&lt;/div&gt;Sigidinga ukobana woke umuntu unelungelo lokuvowuda.&lt;div style="line-height:0.75;color:transparent;"&gt;-&lt;/div&gt;Sithembisa nokobana sizakwenza isiqiniseko sokobana woke umuntu uyalingana nomunye begodu utjhaphulukile.&lt;/td&gt;&lt;/tr&gt;&lt;tr&gt;&lt;td style="vertical-align:top;padding:5px;"&gt;13&lt;/td&gt;&lt;td style="vertical-align:top;padding:5px;"&gt;Amakhetho eSewula Afrika ahlelwa yiKomitjhini yamaKhetho eziJameleko (i-&lt;em&gt;IEC&lt;/em&gt;).&lt;div style="line-height:0.75;color:transparent;"&gt;-&lt;/div&gt;Ihlangano yenza isiqiniseko sokobana amakhetho &amp;#x201C;aba ngamahle begodu natjhaphulukileko&amp;#x201D;. Ucabanga lokho bona kutjho ukuthini?&lt;div style="line-height:0.75;color:transparent;"&gt;-&lt;/div&gt;Tholisisa ngeKomitjhini yamaKhetho eziJameleko.&lt;div style="line-height:0.75;color:transparent;"&gt;-&lt;/div&gt;(Ungafunda okunengi kubunzinzolwazi babo.)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wenzekani eSewula Afrika ngomhlaka-27 kuSihlabantangana?&lt;/li&gt;&lt;li style="padding-bottom: 8px;"&gt;Ngubani ongavowuda kuntando yenengi?&lt;/li&gt;&lt;li style="padding-bottom: 8px;"&gt;Kubayini umhlaka-27 kuyiholideyi yomphakathi?&lt;/li&gt;&lt;li style="padding-bottom: 8px;"&gt;Iyini intando yenengi?&lt;/li&gt;&lt;li style="padding-bottom: 8px;"&gt;Ngubani owaba nguMengameli wokuthoma wentando yenengi eSewula Afrika?&lt;/li&gt;&lt;li style="padding-bottom: 8px;"&gt;Atjho ukuthini ?&lt;li style="padding-bottom: 8px;"&gt;Ngiziphi izinto ongakakhululeki ukuzenza esikolweni sakho? Kubayini?&lt;li style="padding-bottom: 8px;"&gt;Ngaphandle kokuhlela amakhetho, ngimuphi omunye umsebenzi owenziwa yiKhomitjhani eziJameleko yezamaKhetho.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ped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