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eNkulule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pha eNingizimu Afrika uSuku lweNkululeko zingama-27 kuMbasa luyihol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xoxa ngalo lolu suk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zofunda ngomlando walo nokuthi kungani lubalulekile.&lt;/div&gt;&lt;/td&gt;&lt;/tr&gt;&lt;tr&gt;&lt;td style="vertical-align:top;padding:5px;"&gt;2&lt;/td&gt;&lt;td style="vertical-align:top;padding:5px;"&gt;Ngonyaka we-1994 mhla zingamashumi amabili nesikhombisa kuMbasa iNingizimu Afrika yathola inkululeko.&lt;div style="line-height:0.75;color:transparent;"&gt;-&lt;/div&gt;Abantu abansundu bavota okokuqala okhethweni lwentando yeningi.&lt;div style="line-height:0.75;color:transparent;"&gt;-&lt;/div&gt;Sagubha ukuphela kobandlululo nokuqala kombuso wentando yeningi.&lt;/td&gt;&lt;/tr&gt;&lt;tr&gt;&lt;td style="vertical-align:top;padding:5px;"&gt;3&lt;/td&gt;&lt;td style="vertical-align:top;padding:5px;"&gt;Umbuso wentando yeningi uhlelo oluvumela noma ngubani onobudala obufanele ukuvota.&lt;div style="line-height:0.75;color:transparent;"&gt;-&lt;/div&gt;Abantu bavota okhethweni ukuze bakhethe abaholi kanye nohulumeni.&lt;div style="line-height:0.75;color:transparent;"&gt;-&lt;/div&gt;Ngesikhathi sobandlululo, uhulumeni waseNingizimu Afrika wayengabavumeli abantu abansundu ukuba bavote.&lt;/td&gt;&lt;/tr&gt;&lt;tr&gt;&lt;td style="vertical-align:top;padding:5px;"&gt;4&lt;/td&gt;&lt;td style="vertical-align:top;padding:5px;"&gt;Amaqhawe amaningi ayelwa nobandlululo alwa nalo hulumeni.&lt;div style="line-height:0.75;color:transparent;"&gt;-&lt;/div&gt;UNelson Mandela nguyena oyiqhawe elaziwayo elalwela inkululeko. Walwela amalungelo alinganayo kuwo wonke umuntu waseNingizimu Afrika.&lt;div style="line-height:0.75;color:transparent;"&gt;-&lt;/div&gt;Ngenxa yokulwela amalungelo abantu umbuso wobandlululo wamvalela ejele iminyaka engamashumi amabili nesikhombisa.&lt;/td&gt;&lt;/tr&gt;&lt;tr&gt;&lt;td style="vertical-align:top;padding:5px;"&gt;5&lt;/td&gt;&lt;td style="vertical-align:top;padding:5px;"&gt;Mhla zingamashumi amabili nesikhombisa kuMbasa ngonyaka we-1994, abantu baseNingizimu Afrika babemi emigqeni okukoqala kuzo zonke izikhungo zokuvota ezweni lonke.&lt;div style="line-height:0.75;color:transparent;"&gt;-&lt;/div&gt;Isikhungo sokuvota yindawo lapho abantu bevota khona.&lt;div style="line-height:0.75;color:transparent;"&gt;-&lt;/div&gt;Uma sivota sikhetha abantu esifuna babe abaholi bombuso.&lt;/td&gt;&lt;/tr&gt;&lt;tr&gt;&lt;td style="vertical-align:top;padding:5px;"&gt;6&lt;/td&gt;&lt;td style="vertical-align:top;padding:5px;"&gt;Bonke abantu babekujabulele ukuvota okokuqala bevotela uhulumeni wentando yeningi.&lt;div style="line-height:0.75;color:transparent;"&gt;-&lt;/div&gt;Imigqa yayilokhu yeluleka nje.&lt;div style="line-height:0.75;color:transparent;"&gt;-&lt;/div&gt;Ilanga laliqhubeka nokushisa.&lt;div style="line-height:0.75;color:transparent;"&gt;-&lt;/div&gt;Kodwa bonke abantu babejabule ngoba babezizwa bekhululekile.&lt;/td&gt;&lt;/tr&gt;&lt;tr&gt;&lt;td style="vertical-align:top;padding:5px;"&gt;7&lt;/td&gt;&lt;td style="vertical-align:top;padding:5px;"&gt;U-Nelson Mandela wayejabula kakhulu uma ekhumbula lolu suku.&lt;div style="line-height:0.75;color:transparent;"&gt;-&lt;/div&gt;Wayengakhohlwa abantu bemi imigqa emide ezitaladini.&lt;div style="line-height:0.75;color:transparent;"&gt;-&lt;/div&gt;Wayekhumbula abantu abaningi belinde ukuvota okokuqala ngqa okhethweni olukhululekile.&lt;div style="line-height:0.75;color:transparent;"&gt;-&lt;/div&gt;Wayehlale njalo elukhumbula lolu suku.&lt;/td&gt;&lt;/tr&gt;&lt;tr&gt;&lt;td style="vertical-align:top;padding:5px;"&gt;8&lt;/td&gt;&lt;td style="vertical-align:top;padding:5px;"&gt;Wonke umuntu waseNingizimu Afrika oneminyaka eyi-18 nangaphezulu wayevumelekile ukuvota.&lt;div style="line-height:0.75;color:transparent;"&gt;-&lt;/div&gt;Ezweni lonke, sasimi emigqeni ngesineke silinde ukungena ezikhungweni zokuvota.&lt;div style="line-height:0.75;color:transparent;"&gt;-&lt;/div&gt;Sama kwaze kwahlwa silindele ukuthi wonke umuntu osemgqeni avote.&lt;/td&gt;&lt;/tr&gt;&lt;tr&gt;&lt;td style="vertical-align:top;padding:5px;"&gt;9&lt;/td&gt;&lt;td style="vertical-align:top;padding:5px;"&gt;Zathi zingavalwa izikhungo zokuvota kwase kuqala ukubalwa kwamavoti.&lt;div style="line-height:0.75;color:transparent;"&gt;-&lt;/div&gt;Kwase kuyisikhathi sokuthola ukuthi abantu bafuna iNingizimu Afrika iholwe ngubani.&lt;div style="line-height:0.75;color:transparent;"&gt;-&lt;/div&gt;Kwavota abantu abalinganiselwa kuzigidi ezingamashumi amabili bevotela uhulumeni omusha.&lt;/td&gt;&lt;/tr&gt;&lt;tr&gt;&lt;td style="vertical-align:top;padding:5px;"&gt;10&lt;/td&gt;&lt;td style="vertical-align:top;padding:5px;"&gt;Iqembu elathola amavoti amaningi kwaba i-&lt;em&gt;ANC.&lt;/em&gt;&lt;div style="line-height:0.75;color:transparent;"&gt;-&lt;/div&gt;Iyona eyanqoba ukhetho lokuqala lwentando yeningi ihamba phambili.&lt;div style="line-height:0.75;color:transparent;"&gt;-&lt;/div&gt;U-Nelson Mandela owaye ngumholi we-&lt;em&gt;ANC&lt;/em&gt; waba nguMongameli wokuqala wombuso wentando yeningi eNingizimu Afrika.&lt;/td&gt;&lt;/tr&gt;&lt;tr&gt;&lt;td style="vertical-align:top;padding:5px;"&gt;11&lt;/td&gt;&lt;td style="vertical-align:top;padding:5px;"&gt;Uhulumeni omusha wamisa lolu suku lomhla zingamashumi amabili nesikhombisa kuMbasa lwaba yiholide ukuze abantu baseNingizimu Afrika balukhumbule minyaka yonke.&lt;div style="line-height:0.75;color:transparent;"&gt;-&lt;/div&gt;Sikhumbula ukuzuza umbuso wentando yeningi nemithetho emisha.&lt;div style="line-height:0.75;color:transparent;"&gt;-&lt;/div&gt;Lolu suku silugubha ngokubuthana ezinkundleni zemidlalo emicimbini ekhethekile. Silugubha ngomculo, izinkondlo nezinkulumo.&lt;/td&gt;&lt;/tr&gt;&lt;tr&gt;&lt;td style="vertical-align:top;padding:5px;"&gt;12&lt;/td&gt;&lt;td style="vertical-align:top;padding:5px;"&gt;Siphinde sihloniphe namaqhawe ethu alwela inkululeko.&lt;div style="line-height:0.75;color:transparent;"&gt;-&lt;/div&gt;Sigubhe nokuqedwa kobandllulo nokuthi wonke umuntu unelungelo lokuvota.&lt;div style="line-height:0.75;color:transparent;"&gt;-&lt;/div&gt;Sithembisa ukuqinisekisa ukuthi wonke umuntu uyalingana futhi ukhululekile. Lowo ngumbuso wentando yabantu.&lt;/td&gt;&lt;/tr&gt;&lt;tr&gt;&lt;td style="vertical-align:top;padding:5px;"&gt;13&lt;/td&gt;&lt;td style="vertical-align:top;padding:5px;"&gt;Ukhetho eNingizimu Afrika luhlelwa yinhlangano ezimele i-&lt;em&gt;Independent Electoral Commission (IEC)&lt;/em&gt;.&lt;div style="line-height:0.75;color:transparent;"&gt;-&lt;/div&gt;Le nhlangano iyona eqinisekisa ukuthi ukhetho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Ngabe ucabanga ukuthi kusho ukuthini lokho?&lt;div style="line-height:0.75;color:transparent;"&gt;-&lt;/div&gt;Funda kabanzi nge-&lt;em&gt;Independent Electoral Commission&lt;/em&gt; (ungafunda okuningi ngabo kuyi website yabo)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 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Kwenzekani eNingizimu Afrika mhla zingamashumi amabili nesikhombisa kuMbasa ngonyaka we-1994?&lt;/li&gt;&lt;li style="padding-bottom: 8px;"&gt; Ngubani ovumeleke ukuvota embusweni wentando yeningi?&lt;/li&gt;&lt;li style="padding-bottom: 8px;"&gt; Kungani umhla zingamashumi amabili nesikhombisa kuMbasa uwusuku oluyiholide? &lt;/li&gt;&lt;li style="padding-bottom: 8px;"&gt; Yini umbuso wentando yeningi? &lt;/li&gt;&lt;li style="padding-bottom: 8px;"&gt; Ngubani umongameli wokuqala wombuso wentando yeningi eNingizimu Afrika? &lt;/li&gt;&lt;li style="padding-bottom: 8px;"&gt; Kusho ukuthini ukuba ? &lt;/li&gt;&lt;li style="padding-bottom: 8px;"&gt; Yiziphi izinto ongakhululekile ukuzenza esikoleni sakho? Kungani? &lt;/li&gt;&lt;li style="padding-bottom: 8px;"&gt; Ngaphandle kokuhlela ukhetho, yimuphi omunye umsebenzi owenziwa yiKhomishane Yokhetho Ezimele? 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cwadi ibhalwe ngolimi lweSepedi njengenye yezinsiza zokufunda zeprojekthi yeZenex Ulwazi Lwethu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