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oya&lt;/h2&gt;&lt;table style="border-collapse:collapse;border-size:0;"&gt;&lt;tr&gt;&lt;td style="vertical-align:top;padding:5px;"&gt;1&lt;/td&gt;&lt;td style="vertical-align:top;padding:5px;"&gt;UNaka noNala basemadlelweni omile, bahlezi ngaphansi kwesihlahla.&lt;div style="line-height:0.75;color:transparent;"&gt;-&lt;/div&gt;UNala uzwa ukuhwashaza kwamahlamvu ngesikhathi kuheleza umoya.&lt;/td&gt;&lt;/tr&gt;&lt;tr&gt;&lt;td style="vertical-align:top;padding:5px;"&gt;2&lt;/td&gt;&lt;td style="vertical-align:top;padding:5px;"&gt;&amp;#x201C;Lalela Naka. Ngabe uyawezwa amahlamvu ehwashaza?&amp;#x201D; kubuza uNala.&lt;div style="line-height:0.75;color:transparent;"&gt;-&lt;/div&gt;&amp;#x201C;Yebo, ngiyawezwa futhi ngiyawabona enyakaza,&amp;#x201D; kuphendula uNaka.&lt;/td&gt;&lt;/tr&gt;&lt;tr&gt;&lt;td style="vertical-align:top;padding:5px;"&gt;3&lt;/td&gt;&lt;td style="vertical-align:top;padding:5px;"&gt;&amp;#x201C;Uyakhumbula ukuthi yini enyakazisa amahlamvu?&amp;#x201D; kubuza uNaka.&lt;div style="line-height:0.75;color:transparent;"&gt;-&lt;/div&gt;&amp;#x201C;Umoya onamandla ophephetha izinto,&amp;#x2033; kuphendula uNala.&lt;div style="line-height:0.75;color:transparent;"&gt;-&lt;/div&gt;&amp;#x201C;Ngicabanga ukuthi ngumoya,&amp;#x201D; kusho uNaka.&lt;/td&gt;&lt;/tr&gt;&lt;tr&gt;&lt;td style="vertical-align:top;padding:5px;"&gt;4&lt;/td&gt;&lt;td style="vertical-align:top;padding:5px;"&gt;&amp;#x201C;Umoya usizungezile, kodwa asiwuboni,&amp;#x201D; kuqala uNala.&lt;div style="line-height:0.75;color:transparent;"&gt;-&lt;/div&gt;UNaka uyamenqaka, &amp;#x201C;Kodwa siyakwazi ukubona siphinde sizwe amahlamvu uma enyakaza!&amp;#x201D;&lt;/td&gt;&lt;/tr&gt;&lt;tr&gt;&lt;td style="vertical-align:top;padding:5px;"&gt;5&lt;/td&gt;&lt;td style="vertical-align:top;padding:5px;"&gt;UNala uyaqhubeka, &amp;#x201C;Asikwazi ukubona umoya, kodwa siyakwazi ukubona nokuzwa umthelela womoya uma unyakaza. Lokho kubizwa ngamandla omoya.&amp;#x201D;&lt;div style="line-height:0.75;color:transparent;"&gt;-&lt;/div&gt;&amp;#x201C;Ngabe umoya onamandla usengumoya?&amp;#x201D; kubuza uNak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zela u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umbula u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Naka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Na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Nala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vula izingalo zakh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Le ndaba imayelana nobani? &lt;/li&gt;&lt;li style="padding-bottom: 8px;"&gt; Bakuphi? &lt;/li&gt;&lt;li style="padding-bottom: 8px;"&gt; Ngubani odinga umoya ukuze aphile? &lt;/li&gt;&lt;li style="padding-bottom: 8px;"&gt; Umoya wenziwe ngani? &lt;/li&gt;&lt;li style="padding-bottom: 8px;"&gt; Ukuphi umoya? &lt;/li&gt;&lt;li style="padding-bottom: 8px;"&gt; Kungani amaconsi emvula ewa? &lt;/li&gt;&lt;li style="padding-bottom: 8px;"&gt; Bhala izinto ezinhlanu okusetshenziswa kuzo umoya. &lt;/li&gt;&lt;li style="padding-bottom: 8px;"&gt; Xoxani nganoma yiziphi izimbangela ezinhlanu ezingcolisa komoy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