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h2&gt;Naka na Nala va vulavula hi moya&lt;/h2&gt;&lt;table style="border-collapse:collapse;border-size:0;"&gt;&lt;tr&gt;&lt;td style="vertical-align:top;padding:5px;"&gt;1&lt;/td&gt;&lt;td style="vertical-align:top;padding:5px;"&gt;Naka na Nala va le nhoveni leyi omeke, vatshamile ehansi ka nsinya.&lt;div style="line-height:0.75;color:transparent;"&gt;-&lt;/div&gt;Nala u twa matluka ya ri karhi ya hungeriwa hi moya lowo rhula.&lt;/td&gt;&lt;/tr&gt;&lt;tr&gt;&lt;td style="vertical-align:top;padding:5px;"&gt;2&lt;/td&gt;&lt;td style="vertical-align:top;padding:5px;"&gt;&amp;#x201C;Yingisela Naka. Xana wa ma twa matluka? Ku vutisa Nala.&lt;div style="line-height:0.75;color:transparent;"&gt;-&lt;/div&gt;&amp;#x201C;Ina, ndza ma twa naswona ndzi vona ya ri karhi ya famba,&amp;#x201D; ku hlamula Naka.&lt;/td&gt;&lt;/tr&gt;&lt;tr&gt;&lt;td style="vertical-align:top;padding:5px;"&gt;3&lt;/td&gt;&lt;td style="vertical-align:top;padding:5px;"&gt;&amp;#x201C;Xana wa switsundzuka ku i ncini xifambisa matluka?&amp;#x201D; ku vutisa Naka.&lt;div style="line-height:0.75;color:transparent;"&gt;-&lt;/div&gt;&amp;#x201C;I moya lowu hungaka,&amp;#x201D; ku hlamula Nala.&lt;div style="line-height:0.75;color:transparent;"&gt;-&lt;/div&gt;&amp;#x201C;Ndzi anakanya ku ri i moya,&amp;#x201D; ku vula Naka.&lt;/td&gt;&lt;/tr&gt;&lt;tr&gt;&lt;td style="vertical-align:top;padding:5px;"&gt;4&lt;/td&gt;&lt;td style="vertical-align:top;padding:5px;"&gt;&amp;#x201C;Moya lowu wu hinkwako laha hi nga kona, kambe a hi wu voni...&amp;#x201D; Nala a sungula.&lt;div style="line-height:0.75;color:transparent;"&gt;-&lt;/div&gt;Naka a kavanyeta, &amp;#x201C;Kambe ha vona na ku twa matluka ya ri karhi ya famba!&amp;#x201D;&lt;/td&gt;&lt;/tr&gt;&lt;tr&gt;&lt;td style="vertical-align:top;padding:5px;"&gt;5&lt;/td&gt;&lt;td style="vertical-align:top;padding:5px;"&gt;Nala a ya emahlwen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6&lt;/td&gt;&lt;td style="vertical-align:top;padding:5px;"&gt;A engetela, &amp;#x201C;Moya wu khoma mathosi matsongo ya mati emapapeni. Loko mati emapapeni ya sungula ku tika, mathosi ya mpfula ya na tanihi mpfula.&amp;#x201D;&lt;/td&gt;&lt;/tr&gt;&lt;tr&gt;&lt;td style="vertical-align:top;padding:5px;"&gt;7&lt;/td&gt;&lt;td style="vertical-align:top;padding:5px;"&gt;&amp;#x201C;Anakanya hi hina hi ri karhi hi ya ematilweni hi baluni. Baluni yi fana na thosi ra mati, moya wu yi khoma,&amp;#x201D; ku vula Nala.&lt;/td&gt;&lt;/tr&gt;&lt;tr&gt;&lt;td style="vertical-align:top;padding:5px;"&gt;8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 tsundzuka Nak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 vula Nal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 vula Naka.&lt;/td&gt;&lt;/tr&gt;&lt;tr&gt;&lt;td style="vertical-align:top;padding:5px;"&gt;9&lt;/td&gt;&lt;td style="vertical-align:top;padding:5px;"&gt;&amp;#x201C;A hi swikoti ku vona moya, kambe wu endliwa ha yini?&amp;#x201D; ku vutisa Naka.&lt;div style="line-height:0.75;color:transparent;"&gt;-&lt;/div&gt;&amp;#x201C;I ku hlangana na mimoya na ritshuri ritsongo,&amp;#x201D; ku hlamula Nala.&lt;/td&gt;&lt;/tr&gt;&lt;tr&gt;&lt;td style="vertical-align:top;padding:5px;"&gt;10&lt;/td&gt;&lt;td style="vertical-align:top;padding:5px;"&gt;&amp;#x201C;Misava yi angarheliwile hi moya,&amp;#x201D; ku vula Nala.&lt;div style="line-height:0.75;color:transparent;"&gt;-&lt;/div&gt;&amp;#x201C;Moya wu hinkwako lowu hi nga kona. Moya wa le misaveni wu suka laha ku ya exibakabakeni,&amp;#x201D; a pfula mavoko ya yena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Swivutis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ol style="padding-inline-start: 10px;"&gt;&lt;li style="padding-bottom: 8px;"&gt; Ntsheketo lowu wu vulavula ha yini? &lt;/li&gt;&lt;li style="padding-bottom: 8px;"&gt; Xana va le kwihi? &lt;/li&gt;&lt;li style="padding-bottom: 8px;"&gt; I mani loyi a lavaka moya ku ri a hanya? &lt;/li&gt;&lt;li style="padding-bottom: 8px;"&gt; Xana moya wu endliwile ha yini? &lt;/li&gt;&lt;li style="padding-bottom: 8px;"&gt; Moya wu le kwihi? &lt;/li&gt;&lt;li style="padding-bottom: 8px;"&gt; Hikokwalaho ka yini mathosi ya pfula ya na? &lt;/li&gt;&lt;li style="padding-bottom: 8px;"&gt;Xaxameta matirhiselo ya ntlhanu ya moya. &lt;/li&gt;&lt;li style="padding-bottom: 8px;"&gt;Kanela hi swivangelo swihi na swihi swa ntlhanu swo thyakisa moya.&lt;/li&gt;&lt;/ol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