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kgabo Helen Sebidi nehlabathi lobugcis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ngegcisa loMzantsi Afrika elidume ehlabathini jikelele.&lt;br&gt;&lt;br&gt;Ukuba ufuna ukufunda ngobugcisa kufuneka ufunde ngoMmakgabo Helen Sebidi.&lt;br&gt;&lt;br&gt;Ibali lakhe liqalisa ngexesha lokuzalwa kwakhe ngo-1943, eMarapyane, eMpumalanga.&lt;/div&gt;&lt;/td&gt;&lt;/tr&gt;&lt;tr&gt;&lt;td style="vertical-align:top;padding:5px;"&gt;2&lt;/td&gt;&lt;td style="vertical-align:top;padding:5px;"&gt;Ekukhuleni kukaMmakgabo wafundiswa ngumakhulu wakhe ubugcisa bokwenza izinto ezininzi zezithethe ngezandla.&lt;div style="line-height:0.75;color:transparent;"&gt;-&lt;/div&gt;UMmakgabo wafundiswa ukusebenza kwiindonga ezenziwe ngodaka ukuze aqingqe imizobo yodonga, waboniswa indlela yokupeyintwa kwemigangatho kusetyenziswa ubulongwe. Wafundiswa ukwenza izitya nezinye izinto ngodongwe, nokwenza izinto ngamaso okanye ngeengqalutyana eziziintsimbi ezimibalabala.&lt;/td&gt;&lt;/tr&gt;&lt;tr&gt;&lt;td style="vertical-align:top;padding:5px;"&gt;3&lt;/td&gt;&lt;td style="vertical-align:top;padding:5px;"&gt;Kananjalo uMakhulu uMetato wafundisa uMmakgabo ukuluka, ukuthunga nokuhombisa imichako esebenzisa inaliti nemisonto emibalabala.&lt;div style="line-height:0.75;color:transparent;"&gt;-&lt;/div&gt;Babetsala nzima kuloMmakgabo, kangangokuba kwafuneka ukuba aphangele eneminyaka eli16.&lt;div style="line-height:0.75;color:transparent;"&gt;-&lt;/div&gt;Wafudukela eRhawutini eqeshwe njengomgcini wekhaya.&lt;/td&gt;&lt;/tr&gt;&lt;tr&gt;&lt;td style="vertical-align:top;padding:5px;"&gt;4&lt;/td&gt;&lt;td style="vertical-align:top;padding:5px;"&gt;Ngenye imini uMmakgabo waba nomdla ebugciseni obayilwa ngumqeshi wakhe. Lo mfo wathengela uMmakgabo iipeyinti zokuqala zeoyile awazibona enakho ukuzisebenzisa.&lt;div style="line-height:0.75;color:transparent;"&gt;-&lt;/div&gt;Waqhuba epeyinta ngokwakhe uMmakgabo.&lt;div style="line-height:0.75;color:transparent;"&gt;-&lt;/div&gt;Umqeshi wakhe wamangaliswa yitalente yakhe, wakhuthazwa ukuba makangene kwizifundo zobugcisa.&lt;/td&gt;&lt;/tr&gt;&lt;tr&gt;&lt;td style="vertical-align:top;padding:5px;"&gt;5&lt;/td&gt;&lt;td style="vertical-align:top;padding:5px;"&gt;UMmakgabo waqonda ukuba kufuneka abhalisele izifundo zobugcisa ezisesikweni.&lt;div style="line-height:0.75;color:transparent;"&gt;-&lt;/div&gt;KwiWhite Studio eyayiseSophiatown wabhalisela izifundo ezisesikweni.&lt;div style="line-height:0.75;color:transparent;"&gt;-&lt;/div&gt;Utitshala wakhe wayeligcisa ekwakusithiwa nguKeonakeefe Mohl. Nguye owayemkhuthaza ekwangumxhasi kaMmakgabo.&lt;/td&gt;&lt;/tr&gt;&lt;tr&gt;&lt;td style="vertical-align:top;padding:5px;"&gt;6&lt;/td&gt;&lt;td style="vertical-align:top;padding:5px;"&gt;UMmakgabo wayekuthanda ukuzoba imiboniso esuka eMarapyane apho wakhulela khona.&lt;div style="line-height:0.75;color:transparent;"&gt;-&lt;/div&gt;Wayezoba abafazi abavela esikolweni sokuluka okanye ababevela kulima emasimini.&lt;div style="line-height:0.75;color:transparent;"&gt;-&lt;/div&gt;UMmakgabo wayezoba imiboniso enentsusa yobomi obuqhelekileyo, isimbo sakhe sokuzoba yayisesokwenene.&lt;/td&gt;&lt;/tr&gt;&lt;tr&gt;&lt;td style="vertical-align:top;padding:5px;"&gt;7&lt;/td&gt;&lt;td style="vertical-align:top;padding:5px;"&gt;UMmakgabo wadibana negcisa ekwakusithiwa nguBill Ainslie, ngulo mfo owakhuthaza uMmakgabo ekuqingqeni esebenzisa ubugcisa bengqiqo.&lt;div style="line-height:0.75;color:transparent;"&gt;-&lt;/div&gt;Le nkqubo yayahlukile kuleya wayeyisebenzisela ukuzoba imiboniso ngobomi basezilalini.&lt;div style="line-height:0.75;color:transparent;"&gt;-&lt;/div&gt;Wasebenza ngokuzimisela uMmakgabo, eziqhelanisa nokuzoba kunye nokupeyinta.&lt;/td&gt;&lt;/tr&gt;&lt;tr&gt;&lt;td style="vertical-align:top;padding:5px;"&gt;8&lt;/td&gt;&lt;td style="vertical-align:top;padding:5px;"&gt;UMmakgabo wayefundisa abantwana ngezobugcisa kwiKatlehong Arts Centre.&lt;div style="line-height:0.75;color:transparent;"&gt;-&lt;/div&gt;Waqeqesha nabanye abaninzi kwezobugcisa, kwangelo xesha waqhuba ephuhlisa isakhono sakhe sokupeyinta ejongene nokuninzi okwakusetyenziselwa loo nto.&lt;div style="line-height:0.75;color:transparent;"&gt;-&lt;/div&gt;Enamanye amagcisa, wayebonisa ngemifanekiso yakhe ethengisa ngezinto awayezenza.&lt;/td&gt;&lt;/tr&gt;&lt;tr&gt;&lt;td style="vertical-align:top;padding:5px;"&gt;9&lt;/td&gt;&lt;td style="vertical-align:top;padding:5px;"&gt;Umsebenzi kaMmakgabo uveza ubunzima kubomi beelokishi zaseMzantsi Afrika, nakwiindawo ezisemaphandleni.&lt;div style="line-height:0.75;color:transparent;"&gt;-&lt;/div&gt;Eyona agxininise kuyo yimibandela yentlalo neyeepolitiki. Ngexesha lokuphila phantsi kwengcinezelo, umsebenzi kaMmakgabo wawubonisa ukutsala nzima kwabantu abaNtsundu.&lt;div style="line-height:0.75;color:transparent;"&gt;-&lt;/div&gt;Omnye weyona mifanekiso yakhe idumileyo yikholaji ebizwa &amp;#x2018;&lt;em&gt;Tears of Africa&amp;#x2019;&lt;/em&gt; (1988).&lt;/td&gt;&lt;/tr&gt;&lt;tr&gt;&lt;td style="vertical-align:top;padding:5px;"&gt;10&lt;/td&gt;&lt;td style="vertical-align:top;padding:5px;"&gt;UMmakgabo waba nomboniso wakhe kwezobugcisa wokuqala ngo1986.&lt;div style="line-height:0.75;color:transparent;"&gt;-&lt;/div&gt;Waba ngumntu obhinqileyo wokuqala eMzantsi Afrika owaba nomboniso wobugcisa ongowakhe.&lt;div style="line-height:0.75;color:transparent;"&gt;-&lt;/div&gt;Lo mboniso owaba nempumelelo yayingowesimbo ekwakusithiwa yingqiqo yokwenene.&lt;div style="line-height:0.75;color:transparent;"&gt;-&lt;/div&gt;UMmakgabo waduma ngesi simbo sobugcisa.&lt;/td&gt;&lt;/tr&gt;&lt;tr&gt;&lt;td style="vertical-align:top;padding:5px;"&gt;11&lt;/td&gt;&lt;td style="vertical-align:top;padding:5px;"&gt;UMmakgabo wazuza imbasa yemali efunyanwa ngofundayo kwiFullbright ukuze afunde eMerika.&lt;div style="line-height:0.75;color:transparent;"&gt;-&lt;/div&gt;Imali awayizuzayo yokufunda yamnceda watsho wakwazi ukujonga ngokupheleleyo ukwenza izinto zobugcisa nasekuphuhliseni isakhono sakhe kwezobugcisa.&lt;div style="line-height:0.75;color:transparent;"&gt;-&lt;/div&gt;Umsebenzi wezobugcisa kaMmakgabo waboniswa eYurophu, eNgilane naseMerika.&lt;/td&gt;&lt;/tr&gt;&lt;tr&gt;&lt;td style="vertical-align:top;padding:5px;"&gt;12&lt;/td&gt;&lt;td style="vertical-align:top;padding:5px;"&gt;Ukupeyinta nokuzoba kukaMmakgabo kuyajingiswa kwiimyuziyam nasezindlwini ezibonisa imisebenzi yobugcisa ehlabathini lonke.&lt;div style="line-height:0.75;color:transparent;"&gt;-&lt;/div&gt;Uligcisa elihlonitshwayo nelinefuthe elihle.&lt;div style="line-height:0.75;color:transparent;"&gt;-&lt;/div&gt;Ngenxa yegalelo lakhe kwezobugcisa nakwimisebenzi yezandla eMzantsi Afrika, uMmakgabo wawina ibhaso le&lt;em&gt;&amp;#x2018;Presidential Order of Ikhamanga&amp;#x2019;&lt;/em&gt; ngo2004.&lt;/td&gt;&lt;/tr&gt;&lt;tr&gt;&lt;td style="vertical-align:top;padding:5px;"&gt;13&lt;/td&gt;&lt;td style="vertical-align:top;padding:5px;"&gt;UMmakgabo wabonisa ukuba nabani na angayinto anqwenela ukuba yiyo.&lt;div style="line-height:0.75;color:transparent;"&gt;-&lt;/div&gt;Ukumamela umakhulu wakhe kwamnceda waphumelela.&lt;div style="line-height:0.75;color:transparent;"&gt;-&lt;/div&gt;Wathi uMmakgabo, &amp;#x201C;Umakhulu wam owafikelela ebudaleni obuyiminyaka eli115, nguye owandifundisa konke endikwaziyo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Umakhulu kaMmakgabo wamfundisa ntoni? &lt;/li&gt;&lt;li style="padding-bottom: 8px;"&gt; Wakuqalisa njani ukupeyinta uMmakgabo? &lt;/li&gt;&lt;li style="padding-bottom: 8px;"&gt; Kutheni le nto ucinga ukuba uMmakgabo waphumelela kwezobugcisa? &lt;/li&gt;&lt;li style="padding-bottom: 8px;"&gt; Yintoni oyithandayo ngoMama Sebidi? &lt;/li&gt;&lt;li style="padding-bottom: 8px;"&gt; Zoba okanye yenza umfanekiso ngepeyinti wento okanye womntu obalulekileyo kuwe. &lt;/li&gt;&lt;li style="padding-bottom: 8px;"&gt; Uyakholelwa ekubeni ? Chaza impendulo yakho. &lt;/li&gt;&lt;li style="padding-bottom: 8px;"&gt;Khawufumanise ngawo nawaphi na amagcisa amahlanu adumileyo ehlabathini. &lt;/li&gt;&lt;li style="padding-bottom: 8px;"&gt; Bubalulekile ubugcisa? Chaza impendulo yakh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mabali yenziwa yaza yabhalwa ngesiTswana njengenxalenye eyiprojekhthi yokufundwayo yeZenex Ulwazi Lwethu ngo20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