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nenekazi lefashoni&lt;/h2&gt;&lt;table style="border-collapse:collapse;border-size:0;"&gt;&lt;tr&gt;&lt;td style="vertical-align:top;padding:5px;"&gt;1&lt;/td&gt;&lt;td style="vertical-align:top;padding:5px;"&gt;Umalume Rhulani noSingita basendleleni eya ezivenkileni.&lt;div style="line-height:0.75;color:transparent;"&gt;-&lt;/div&gt;USingita uqwalasele phandle ejonge ngefestile, ubukele abantu ababehamba ngeenyawo.&lt;/td&gt;&lt;/tr&gt;&lt;tr&gt;&lt;td style="vertical-align:top;padding:5px;"&gt;2&lt;/td&gt;&lt;td style="vertical-align:top;padding:5px;"&gt;Uyacingisisa uSingita, &amp;#x201C;Xa ndimdala ndifuna ukufana nelaa nenekazi lineenwele ezinde, ezintle neziphothiweyo.&amp;#x201D;&lt;/td&gt;&lt;/tr&gt;&lt;tr&gt;&lt;td style="vertical-align:top;padding:5px;"&gt;3&lt;/td&gt;&lt;td style="vertical-align:top;padding:5px;"&gt;&amp;#x201C;Ibhanti ebomvu esixaba yelaa nenekazi ihambelana kakuhle nelokhwe yalo eorenji,&amp;#x201D; uyacinga uSingita.&lt;/td&gt;&lt;/tr&gt;&lt;tr&gt;&lt;td style="vertical-align:top;padding:5px;"&gt;4&lt;/td&gt;&lt;td style="vertical-align:top;padding:5px;"&gt;Linebhegi entle ebukekayo. Azi ukuba kulaa bhegana yalo lifake ntoni na,&amp;#x201D; uyacinga emangalisiwe uSingita.&lt;/td&gt;&lt;/tr&gt;&lt;tr&gt;&lt;td style="vertical-align:top;padding:5px;"&gt;5&lt;/td&gt;&lt;td style="vertical-align:top;padding:5px;"&gt;&amp;#x201C;Kumele ukuba nzima ukuhamba ngokukhawuleza xa umntu enxibe ezaa zihlangu zalo zinezithende ezide!&amp;#x201D; ucinga njalo uSingita.&lt;/td&gt;&lt;/tr&gt;&lt;tr&gt;&lt;td style="vertical-align:top;padding:5px;"&gt;6&lt;/td&gt;&lt;td style="vertical-align:top;padding:5px;"&gt;Inenekazi liyema lijongisisa iminqwaz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cinga njalo uSingita.&lt;/td&gt;&lt;/tr&gt;&lt;tr&gt;&lt;td style="vertical-align:top;padding:5px;"&gt;7&lt;/td&gt;&lt;td style="vertical-align:top;padding:5px;"&gt;Ngeli xesha bagqitha kulo umalume Rhulani noSingita, eli nenekazi lilungisa iinwele zalo.&lt;div style="line-height:0.75;color:transparent;"&gt;-&lt;/div&gt;Ibhegi ebeliyithe gintye engalweni iyaphuncuka ityibilike iwe.&lt;/td&gt;&lt;/tr&gt;&lt;tr&gt;&lt;td style="vertical-align:top;padding:5px;"&gt;8&lt;/td&gt;&lt;td style="vertical-align:top;padding:5px;"&gt;Nangona kunjalo, phambi kokuba ibhegi iwele kwipavimente, liyagoba eli nenekazi liyinqakule!&lt;/td&gt;&lt;/tr&gt;&lt;tr&gt;&lt;td style="vertical-align:top;padding:5px;"&gt;9&lt;/td&gt;&lt;td style="vertical-align:top;padding:5px;"&gt;Lincuma lodwa eli nenekazi, amacici alo akhazimliswa yimitha yelanga.&lt;/td&gt;&lt;/tr&gt;&lt;tr&gt;&lt;td style="vertical-align:top;padding:5px;"&gt;10&lt;/td&gt;&lt;td style="vertical-align:top;padding:5px;"&gt;Uncuma yedwa uSingita.&lt;div style="line-height:0.75;color:transparent;"&gt;-&lt;/div&gt;Iyahamba imoto kancinci, kancinci uSingita uya engasaliboni kakuhle eli nenekazi lefashoni liphucukiley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