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Leleidi la setaele&lt;/h2&gt;&lt;table style="border-collapse:collapse;border-size:0;"&gt;&lt;tr&gt;&lt;td style="vertical-align:top;padding:5px;"&gt;1&lt;/td&gt;&lt;td style="vertical-align:top;padding:5px;"&gt;Malome Rhulani le Singita ba tseleng e yang mmolong.&lt;div style="line-height:0.75;color:transparent;"&gt;-&lt;/div&gt;Singita o shebile ka fesetere ha batho ba ntse ba feta.&lt;/td&gt;&lt;/tr&gt;&lt;tr&gt;&lt;td style="vertical-align:top;padding:5px;"&gt;2&lt;/td&gt;&lt;td style="vertical-align:top;padding:5px;"&gt;Singita a nah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nahana Singita.&lt;/td&gt;&lt;/tr&gt;&lt;tr&gt;&lt;td style="vertical-align:top;padding:5px;"&gt;4&lt;/td&gt;&lt;td style="vertical-align:top;padding:5px;"&gt;&amp;#x201C;O na le mokotlana wa letsoho o motle. Ke ipotsa hore e be o tshetse eng ka mokotlaneng oo,&amp;#x201D; ho rialo Singita.&lt;/td&gt;&lt;/tr&gt;&lt;tr&gt;&lt;td style="vertical-align:top;padding:5px;"&gt;5&lt;/td&gt;&lt;td style="vertical-align:top;padding:5px;"&gt;&amp;#x201C;Ekare ho boima ho phakisa ha o rwetse dieta tseo tsa ditopo!&amp;#x201D; ho nahana Singita.&lt;/td&gt;&lt;/tr&gt;&lt;tr&gt;&lt;td style="vertical-align:top;padding:5px;"&gt;6&lt;/td&gt;&lt;td style="vertical-align:top;padding:5px;"&gt;Leleidi la ema ho sheba dikatiba.&lt;div style="line-height:0.75;color:transparent;"&gt;-&lt;/div&gt;&amp;#x201C;Ke lakatsa e ka a ka reka katiba yane e tshehla e fesetereng,&amp;#x201D; ho nahana Singita.&lt;/td&gt;&lt;/tr&gt;&lt;tr&gt;&lt;td style="vertical-align:top;padding:5px;"&gt;7&lt;/td&gt;&lt;td style="vertical-align:top;padding:5px;"&gt;Ha malome Rhulani le Singita ba feta, leleidi le itokisa moriri.&lt;div style="line-height:0.75;color:transparent;"&gt;-&lt;/div&gt;Mokotlana wa hae wa wela ka tlasa sephaka yaba o wela fatshe.&lt;/td&gt;&lt;/tr&gt;&lt;tr&gt;&lt;td style="vertical-align:top;padding:5px;"&gt;8&lt;/td&gt;&lt;td style="vertical-align:top;padding:5px;"&gt;Empa le pele mokotlana o fihla fatshe mokatong, leleidi la o kapa.&lt;/td&gt;&lt;/tr&gt;&lt;tr&gt;&lt;td style="vertical-align:top;padding:5px;"&gt;9&lt;/td&gt;&lt;td style="vertical-align:top;padding:5px;"&gt;Leleidi la bososela mme masale a lona a phatsima kganyeng ya letsatsi.&lt;/td&gt;&lt;/tr&gt;&lt;tr&gt;&lt;td style="vertical-align:top;padding:5px;"&gt;10&lt;/td&gt;&lt;td style="vertical-align:top;padding:5px;"&gt;Singata a bososela a le mong.&lt;div style="line-height:0.75;color:transparent;"&gt;-&lt;/div&gt;Koloi e ntse e tsamaya, mme butle butle o ntse a nyamellwa ke leleidi la setae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