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Asnath Mahapa ubhabhela phezul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Lebo waba nodliwanondlebe noKapteyini Asnath Mahapa esenzela imagazini yakhe yesiko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emincili yokudibana nomfazi wokuqala omnyama ongumqhubi nqwelomoy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wabuli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watsho uAsnath.&lt;/div&gt;&lt;/td&gt;&lt;/tr&gt;&lt;tr&gt;&lt;td style="vertical-align:top;padding:5px;"&gt;2&lt;/td&gt;&lt;td style="vertical-align:top;padding:5px;"&gt;Ndicela undixelele ngeminyaka yobutsha bakho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dazalwa ngonyaka we1979 kwiphondo iLimpopo eMzantsi Afrika.&lt;div style="line-height:0.75;color:transparent;"&gt;-&lt;/div&gt;Apho ndikhulele khona kwakungekho manzi abalekayo nambane. Sasifunda sikhanyise ngamakhandlela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aqala nini ukuba nomdla kwiinqwelomoya nokubhabha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daqala ukuba nomdla weenqwelomoya xa ndandineminyaka eli13.&lt;div style="line-height:0.75;color:transparent;"&gt;-&lt;/div&gt;Ngexesha ndisesinaleni ndaqala ukufunda iimagazini ezingokubhabha. Yaqala ngolo hlobo yonke le nto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wakhula njani olu thando lokubhabha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dandidla ngokumangaliswa kukuba into enkulu nenzima kangaka ihlala njani phezulu emoyeni! Ndandifuna ukwazi ngakumbi ngokubhabha kwenqwelomoya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eziphi izifundo ekufuneka sizithathe xa sifuna ukuba ngabaqhubi beenqwelomoya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ye ubhabhe iiyure ezininzi ukuziqhelisa phambi kokuba ufumane iphephamvume lakho lokuba ngumqhubi weenqwelomoya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kuze ube ngumqhubi wenqwelomoya kufuneka uwazi amanani nokubala.&lt;div style="line-height:0.75;color:transparent;"&gt;-&lt;/div&gt;Ukufundela ubunjineli kukufundisa indlela inqwelomoya esebenza ngayo. Ubunjineli busekwe kwiNzululwazi neMathematika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sakhumbula mhla wawubhabha okokuqala? Mna ndiyakoyika ukubhabha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Yhoo! Ndandinesiyezi intloko yam yayijikeleza. Kodwa zange ndinikezele.&lt;div style="line-height:0.75;color:transparent;"&gt;-&lt;/div&gt;Ngoku ndibhabha ndiye kumazwe amaninzi ahlukeneyo kwaye ndifunde nangeenkcubeko ezahlukeneyo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fanele ukuba mnandi loo nto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gandixelela ngakumbi ngendlela ezibhabha ngayo iinqwelomoya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moya odlula emaphikweni enqwelomoya wenza amandla athi ayityhalele phezulu inqwelomoya.&lt;div style="line-height:0.75;color:transparent;"&gt;-&lt;/div&gt;Amandla avela kwinjini ayityhalela phambili inqwelomoya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ika umdla kakhulu le nto uyithethayo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gaba waba neengxaki ekubeni ngumqhubi wenqwelomoya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we, imingeni yayimininzi! Ndaxelelwa ukuba ndimfutshane gqitha. Bathi iziqinisekiso zam azikho mgangathweni wanelisayo.&lt;div style="line-height:0.75;color:transparent;"&gt;-&lt;/div&gt;Kananjalo ukuqhuba iinqwelomoya akufanelanga bantu babhinqileyo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azisombulula njani ezo ngxaki?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phendula uAsnath.&lt;/td&gt;&lt;/tr&gt;&lt;tr&gt;&lt;td style="vertical-align:top;padding:5px;"&gt;11&lt;/td&gt;&lt;td style="vertical-align:top;padding:5px;"&gt;ULebo unqwalile waza uAsnathi waqhub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ULebo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ubuzile uLeb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13&lt;/td&gt;&lt;td style="vertical-align:top;padding:5px;"&gt;ULebo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UAsnath uphendule encumil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Ngobani aba bantu babini bakweli bali kwaye bathetha ngantoni?&lt;/li&gt;&lt;li style="padding-bottom: 8px;"&gt;Kutheni uLebo esenza olu dliwanondlebe nje?&lt;/li&gt;&lt;li style="padding-bottom: 8px;"&gt;Yintoni eyenza uAsnath afune ukuba ngumqhubi wenqwelomoya? Zoba inqwelomoya inawe ngaphakathi njengomqhubi wayo.&lt;/li&gt;&lt;li style="padding-bottom: 8px;"&gt;Chaza ukuba wenza njani ukuze ube ngumqhubi wenqwelomoya.&lt;/li&gt;&lt;li style="padding-bottom: 8px;"&gt;Zibhabha njani iinqwelomoya?&lt;/li&gt;&lt;li style="padding-bottom: 8px;"&gt;Fumanisa ukuba yayingubani umfazi wokuqala ukuqhuba inqwelomoya eAfrika.&lt;/li&gt;&lt;li style="padding-bottom: 8px;"&gt;Uyakholelwa ukuba nabani na angakwazi ukubhabhela phezulu oku kuka Asnath? Chaza.&lt;/li&gt;&lt;li style="padding-bottom: 8px;"&gt;UAsnath waqala ukuba nomdla kwiinqwelomoya xa wayeneminyaka eli13 ubudala. Wena yintoni onomdla kuyo? Uza kufikelela njani kuloo nt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kolu luhlu&lt;/b&gt;&lt;/p&gt;&lt;br&gt;&lt;ul style="padding-inline-start: 10px;"&gt;&lt;li style="padding-bottom: 8px;"&gt;UAndile Mji&lt;/li&gt;&lt;li style="padding-bottom: 8px;"&gt;U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Le ncwadi iqulunqwe yaze yabhalwa ngeSepedi, njengenxalenye yeprojekthi yezixhobo zokufunda yeZenex Ulwazi Lwethu k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