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, u hahela ehenhl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handzu u burisana na Kaputeni Asnath Mahapa hi ku yimela magazini ya xikolo xa ye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 tsakile ku hlangana na muhahisi wo sungula wa wantima wa xisati eAfrika-Dzon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a vu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 vula Asnath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 vutisa Rhandzu.&lt;div style="line-height:0.75;color:transparent;"&gt;-&lt;/div&gt;Asnath a hlamula,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Xana u sungule rini ku va na ku tsakela ku hahisa swihahampfhuka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oko ndzi ri na malembe ya 13 loko ndza ha ri exikolweni laha a ndzi tshama kona.&lt;div style="line-height:0.75;color:transparent;"&gt;-&lt;/div&gt;Ndzi sungule ku hlaya timagazini ta vuhahisi.&lt;div style="line-height:0.75;color:transparent;"&gt;-&lt;/div&gt;Hilaha swi nga sungula hakon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 va muhahisi, u fanele u tiva tinomboro na ku hlayela kahle.&lt;div style="line-height:0.75;color:transparent;"&gt;-&lt;/div&gt;Ku dyondza vunjhiniyara swi ku dyondzisa hilaha swihahampfhuka swi tirhaka hakona. Vunjhiniyara byi huma eka Sayense na Matematiki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Xana wa tsundzuka ku haha ka wena ko sungula? Mina ndza chava ku haha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oo, nhloko ya mina a yi khome hi nsululwana yi ndziwilika. Kambe a ndzi lahlelangi thawula.&lt;div style="line-height:0.75;color:transparent;"&gt;-&lt;/div&gt;Sweswi ndzi haha ndzi ya ematikweni yo tala, na ku dyondza mimfuwo yo hamban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walungu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