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Nomusa ohlakaniphileko&lt;/h2&gt;&lt;table style="border-collapse:collapse;border-size:0;"&gt;&lt;tr&gt;&lt;td style="vertical-align:top;padding:5px;"&gt;1&lt;/td&gt;&lt;td style="vertical-align:top;padding:5px;"&gt;Ethresteni leMasoyi kwakunomntazanyana ohlakaniphe khulu ibizo lakhe kunguNomusa.&lt;div style="line-height:0.75;color:transparent;"&gt;-&lt;/div&gt;Wabe ahlala nogogwakhe, owabe amlimi weemphila.&lt;div style="line-height:0.75;color:transparent;"&gt;-&lt;/div&gt;Abantu abanengi kilendawo bebangakwazi ukufunda nokutlola. Bebaphila ngokulima.&lt;/td&gt;&lt;/tr&gt;&lt;tr&gt;&lt;td style="vertical-align:top;padding:5px;"&gt;2&lt;/td&gt;&lt;td style="vertical-align:top;padding:5px;"&gt;UNomusa wabe athanda ukuya esikolweni, ugogwakhe wabe azikhakhazisa ngaye.&lt;div style="line-height:0.75;color:transparent;"&gt;-&lt;/div&gt;Ngaso soke isikhathi nakabuya esikolweni, ugogwakhe bekamnikela umsebenzi wekhaya ukobana awenze.&lt;div style="line-height:0.75;color:transparent;"&gt;-&lt;/div&gt;Wabe afanele athuse iimfene neenyoni ebezifuna ukudla iintjalo.&lt;/td&gt;&lt;/tr&gt;&lt;tr&gt;&lt;td style="vertical-align:top;padding:5px;"&gt;3&lt;/td&gt;&lt;td style="vertical-align:top;padding:5px;"&gt;UNomusa wathola kubudisana ukobana agijimise iimfene neenyoni woke malanga ngantambama.&lt;div style="line-height:0.75;color:transparent;"&gt;-&lt;/div&gt;Esikhathini esinengi wabe anganaso isikhathi sokuqeda umsebenzi wakhe wesikolo.&lt;div style="line-height:0.75;color:transparent;"&gt;-&lt;/div&gt;Abantwana abanengi ethresteni bebalova bangayi esikolweni ngombana bekufanele bona baye emasimini imini yoke.&lt;/td&gt;&lt;/tr&gt;&lt;tr&gt;&lt;td style="vertical-align:top;padding:5px;"&gt;4&lt;/td&gt;&lt;td style="vertical-align:top;padding:5px;"&gt;Kwathi isikhathi nasikhambako, uNomusa wazizwa adinwa khulu kugijimisana neenyoni kanye neemfene emasim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jho acabanga.&lt;/td&gt;&lt;/tr&gt;&lt;tr&gt;&lt;td style="vertical-align:top;padding:5px;"&gt;5&lt;/td&gt;&lt;td style="vertical-align:top;padding:5px;"&gt;UNomusa wabophelela iingodo wazihlanganisa kuhle.&lt;div style="line-height:0.75;color:transparent;"&gt;-&lt;/div&gt;Wathatha irhembe yakhe yesikolo wayifaka iingodwezi wathatha isikhede sakhe naso wasibophelela kuhle eengodweni.&lt;div style="line-height:0.75;color:transparent;"&gt;-&lt;/div&gt;Wathatha iingodwezi wazijamisa rwe wathatha ingwanakhe wayihloma phezulu. Bekuyinto yokuthusa iinyoni, isithusiinyoni!&lt;/td&gt;&lt;/tr&gt;&lt;tr&gt;&lt;td style="vertical-align:top;padding:5px;"&gt;6&lt;/td&gt;&lt;td style="vertical-align:top;padding:5px;"&gt;UNomusa wabeka isithusiinyoni phakathi kwamasimu.&lt;div style="line-height:0.75;color:transparent;"&gt;-&lt;/div&gt;&amp;#x201C;Lokhu kuzakwenza umsebenzi wami lokha nangenza umsebenzi wami wesikolo. Ugogo uzakucabanga bona ngisemasimini,&amp;#x201D; kutjho uNomusa amomotheka.&lt;/td&gt;&lt;/tr&gt;&lt;tr&gt;&lt;td style="vertical-align:top;padding:5px;"&gt;7&lt;/td&gt;&lt;td style="vertical-align:top;padding:5px;"&gt;Qobe lilanga, uthatha isikhwama sakhe seencwadi ngobunyenye atjhinge emasimini.&lt;div style="line-height:0.75;color:transparent;"&gt;-&lt;/div&gt;Uhlala ngezambatho zakhe zesikolo ambathise isithusiinyoni izembatho zakhe zokusebenza.&lt;div style="line-height:0.75;color:transparent;"&gt;-&lt;/div&gt;Ngemva kwalokho, wahlala ngaphasi komthunzi womuthi wenza umsebenzi wakhe wesikolo wekhaya.&lt;/td&gt;&lt;/tr&gt;&lt;tr&gt;&lt;td style="vertical-align:top;padding:5px;"&gt;8&lt;/td&gt;&lt;td style="vertical-align:top;padding:5px;"&gt;Amalanga akhamba uNomusa wacaban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Nomusa wabe athabile begodu ararekile. Iimfene neenyoni akhange zisalibeka emasimini.&lt;/td&gt;&lt;/tr&gt;&lt;tr&gt;&lt;td style="vertical-align:top;padding:5px;"&gt;9&lt;/td&gt;&lt;td style="vertical-align:top;padding:5px;"&gt;Ngelinye ilanga ntambama, ugogo kaNomusa waya emasimini ayokukha isiphila esihlaza.&lt;div style="line-height:0.75;color:transparent;"&gt;-&lt;/div&gt;Emasimini bekuthule kuthe du. Iimfene neenyoni bezingekho.&lt;div style="line-height:0.75;color:transparent;"&gt;-&lt;/div&gt;Ugogo wazitjela bona uNomusa wenza umsebenzi omuhle tle.&amp;#x201D;&lt;/td&gt;&lt;/tr&gt;&lt;tr&gt;&lt;td style="vertical-align:top;padding:5px;"&gt;10&lt;/td&gt;&lt;td style="vertical-align:top;padding:5px;"&gt;Ugogo warhuwelela, &amp;#x201C;Nomusa! Nomusa! Ukuphi mntwanomntwanami?&amp;#x201D;&lt;div style="line-height:0.75;color:transparent;"&gt;-&lt;/div&gt;Akhange kube nependulo.&lt;div style="line-height:0.75;color:transparent;"&gt;-&lt;/div&gt;Ngemva kwalokho wabona isithusiinyoni phakathi nendawo emasimini, sembethe izambatho zakaNomusa!&lt;/td&gt;&lt;/tr&gt;&lt;tr&gt;&lt;td style="vertical-align:top;padding:5px;"&gt;11&lt;/td&gt;&lt;td style="vertical-align:top;padding:5px;"&gt;Ugogo nakalemuka lokho uNomusa akwenzileko, wazikhakhazisa khulu ngomzukulu wakhe.&lt;div style="line-height:0.75;color:transparent;"&gt;-&lt;/div&gt;W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Woke umuntu ethresteni wathanda icebo likaNomusa elihlakaniphileko. Boke abantu bathoma ukusebenzisa iinthusiinyoni emasimini wabo.&lt;div style="line-height:0.75;color:transparent;"&gt;-&lt;/div&gt;Iinthusiinyoni zenza bona iimfene neenyoni zibaleke emasimini.&lt;div style="line-height:0.75;color:transparent;"&gt;-&lt;/div&gt;Boke abantwana ethresteneli bangakghona ukuya esikolwe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