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buhlakani bukaNomusa&lt;/h2&gt;&lt;table style="border-collapse:collapse;border-size:0;"&gt;&lt;tr&gt;&lt;td style="vertical-align:top;padding:5px;"&gt;1&lt;/td&gt;&lt;td style="vertical-align:top;padding:5px;"&gt;Endaweni yakwaMasoyi esifundazweni saseMpumalanga, kwakukhona intombazane eyayihlakaniphe kakhulu. Igama layo kwakunguNomusa.&lt;div style="line-height:0.75;color:transparent;"&gt;-&lt;/div&gt;UNomusa wayehlala nogogo wakhe owayengumlimi wommbila.&lt;div style="line-height:0.75;color:transparent;"&gt;-&lt;/div&gt;Abantu abaningi bakule ndawo babengakwazi ukufunda nokubhala.&lt;/td&gt;&lt;/tr&gt;&lt;tr&gt;&lt;td style="vertical-align:top;padding:5px;"&gt;2&lt;/td&gt;&lt;td style="vertical-align:top;padding:5px;"&gt;UNomusa wayesithanda isikole, kanti nogogo wakhe wayeziqhenya ngaye.&lt;div style="line-height:0.75;color:transparent;"&gt;-&lt;/div&gt;Kwakuthi njalo uma ephuma esikoleni, ugogo wakhe amnike umsebenzi azowenza.&lt;div style="line-height:0.75;color:transparent;"&gt;-&lt;/div&gt;Kwakufanele agade izinkawu nezinyoni ezazifuna ukudla ummbila emasimini.&lt;/td&gt;&lt;/tr&gt;&lt;tr&gt;&lt;td style="vertical-align:top;padding:5px;"&gt;3&lt;/td&gt;&lt;td style="vertical-align:top;padding:5px;"&gt;UNomusa wakuthola kunzima ukugada izinkawu nezinyoni njalo ntambama.&lt;div style="line-height:0.75;color:transparent;"&gt;-&lt;/div&gt;Wayevame ukungasitholi isikhathi sokuqedela umsebenzi wesikole.&lt;div style="line-height:0.75;color:transparent;"&gt;-&lt;/div&gt;Izingane eziningi zakule ndawo zaziphutha esikoleni ngoba kufanele ziye emasimini usuku lonke.&lt;/td&gt;&lt;/tr&gt;&lt;tr&gt;&lt;td style="vertical-align:top;padding:5px;"&gt;4&lt;/td&gt;&lt;td style="vertical-align:top;padding:5px;"&gt;Ngokuhamba kwesikhathi, uNomusa waqala ukukhathala ukuxoshana nezinyoni nezinkawu emasimi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cabanga.&lt;/td&gt;&lt;/tr&gt;&lt;tr&gt;&lt;td style="vertical-align:top;padding:5px;"&gt;5&lt;/td&gt;&lt;td style="vertical-align:top;padding:5px;"&gt;UNomusa wabopha izinduku ndawonye.&lt;div style="line-height:0.75;color:transparent;"&gt;-&lt;/div&gt;Wagqokisa izinduku ihembe lakhe wabophela nesiketi sakhe phakathi nendawo ezindukwini.&lt;div style="line-height:0.75;color:transparent;"&gt;-&lt;/div&gt;Waphakamisa izinti zaqonda wase ezigqokisa isigqoko sakhe sokusebenza.&lt;div style="line-height:0.75;color:transparent;"&gt;-&lt;/div&gt;Wakha isethusanyoni!&lt;/td&gt;&lt;/tr&gt;&lt;tr&gt;&lt;td style="vertical-align:top;padding:5px;"&gt;6&lt;/td&gt;&lt;td style="vertical-align:top;padding:5px;"&gt;UNomusa wabeka isethusanyoni phakathi nensimu yommbi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Nomusa wamoyizela yedwa.&lt;/td&gt;&lt;/tr&gt;&lt;tr&gt;&lt;td style="vertical-align:top;padding:5px;"&gt;7&lt;/td&gt;&lt;td style="vertical-align:top;padding:5px;"&gt;Zonke izinsuku wayecashisa isikhwama sakhe sesikole ahambe naso aye ensimini.&lt;div style="line-height:0.75;color:transparent;"&gt;-&lt;/div&gt;Wayehlala egqoke iyunifomu yakhe yesikole bese kuthi izingubo zakhe zokusebenza azigqokise isethusanyoni.&lt;div style="line-height:0.75;color:transparent;"&gt;-&lt;/div&gt;Emva kwalokho wayehlala emthunzini enze umsebenzi wakhe wesikole.&lt;/td&gt;&lt;/tr&gt;&lt;tr&gt;&lt;td style="vertical-align:top;padding:5px;"&gt;8&lt;/td&gt;&lt;td style="vertical-align:top;padding:5px;"&gt;Ngokuhamba kwezinsuku uNomusa wacabang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UNomusa wayejabule kanjalo futhi emangele.&lt;div style="line-height:0.75;color:transparent;"&gt;-&lt;/div&gt;Izinkawu nezinyoni zazingangeni nhlobo emasimini ommbila.&lt;/td&gt;&lt;/tr&gt;&lt;tr&gt;&lt;td style="vertical-align:top;padding:5px;"&gt;9&lt;/td&gt;&lt;td style="vertical-align:top;padding:5px;"&gt;Ngelinye ilanga ntambama ugogo kaNomusa waya emasimini ukuyokha ummbila omusha.&lt;div style="line-height:0.75;color:transparent;"&gt;-&lt;/div&gt;Kwakuthule kuthe cwaka emasimini futhi zingekho izinkawu nezinyo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abanga ugogo.&lt;/td&gt;&lt;/tr&gt;&lt;tr&gt;&lt;td style="vertical-align:top;padding:5px;"&gt;10&lt;/td&gt;&lt;td style="vertical-align:top;padding:5px;"&gt;Wamemeza ugogo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Phinde, akuphendulanga muntu.&lt;div style="line-height:0.75;color:transparent;"&gt;-&lt;/div&gt;Kusenjalo ugogo wabona isethusanyoni phakathi nensimu, sigqoke izingubo zikaNomusa!&lt;/td&gt;&lt;/tr&gt;&lt;tr&gt;&lt;td style="vertical-align:top;padding:5px;"&gt;11&lt;/td&gt;&lt;td style="vertical-align:top;padding:5px;"&gt;Wathi angabona ugogo esebona ukuthi uNomusa wenzeni, waziqhenya ngomzukulu wakhe.&lt;div style="line-height:0.75;color:transparent;"&gt;-&lt;/div&gt;Wacabang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2&lt;/td&gt;&lt;td style="vertical-align:top;padding:5px;"&gt;Bonke abantu bakule ndawo balithanda isu likaNomusa. Bonke baqala ukusebenzisa izethusanyoni emasimini abo.&lt;div style="line-height:0.75;color:transparent;"&gt;-&lt;/div&gt;Izethusanyoni zazenza izinkawu nezinyoni kungasondeli emasimini.&lt;div style="line-height:0.75;color:transparent;"&gt;-&lt;/div&gt;Ngaleyo ndlela zonke izingane zendawo zazizoya esikoleni zingaphuthi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