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omusa ya bohlale&lt;/h2&gt;&lt;table style="border-collapse:collapse;border-size:0;"&gt;&lt;tr&gt;&lt;td style="vertical-align:top;padding:5px;"&gt;1&lt;/td&gt;&lt;td style="vertical-align:top;padding:5px;"&gt;Motseng wa Manyosi ho ne ho ena le ngwanana ya bohlale ya bitswang Nomusa.&lt;div style="line-height:0.75;color:transparent;"&gt;-&lt;/div&gt;O ne a dula le nkgonae eo e neng e le mohwebi wa poone.&lt;div style="line-height:0.75;color:transparent;"&gt;-&lt;/div&gt;Batho ba bangata motseng oo ba ne ba sa tsebe ho bala le ho ngola. E ne e le bahwebi.&lt;/td&gt;&lt;/tr&gt;&lt;tr&gt;&lt;td style="vertical-align:top;padding:5px;"&gt;2&lt;/td&gt;&lt;td style="vertical-align:top;padding:5px;"&gt;Nomusa o ne a rata sekolo, mme nkgonae o ne a le motlotlo ka yena.&lt;div style="line-height:0.75;color:transparent;"&gt;-&lt;/div&gt;Ka mehla ha a etswa sekolong, nkgonae o ne a mo fa mosebetsi.&lt;div style="line-height:0.75;color:transparent;"&gt;-&lt;/div&gt;O ne a tshwanetse ho lelekisa ditshwene le dinonyana tse neng di eja dijalo tsa hae.&lt;/td&gt;&lt;/tr&gt;&lt;tr&gt;&lt;td style="vertical-align:top;padding:5px;"&gt;3&lt;/td&gt;&lt;td style="vertical-align:top;padding:5px;"&gt;Nomusa o ne a thatafallwa ke ho lelekisa ditshwene le dinonyana letsheare kaofela.&lt;div style="line-height:0.75;color:transparent;"&gt;-&lt;/div&gt;O ne a haellwa ke ho qeta mosebetsi wa hae wa sekolo.&lt;div style="line-height:0.75;color:transparent;"&gt;-&lt;/div&gt;Bana ba bangata motseng ba ne ba sa ye sekolong hobane ba ne ba tshwanetse ho ya masimong letsatsi lohle.&lt;/td&gt;&lt;/tr&gt;&lt;tr&gt;&lt;td style="vertical-align:top;padding:5px;"&gt;4&lt;/td&gt;&lt;td style="vertical-align:top;padding:5px;"&gt;Ha nako e ntse e tsamaya, Nomusa a kgathala ke ho lelekisa dinonyana le ditshwene masimo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nahana.&lt;/td&gt;&lt;/tr&gt;&lt;tr&gt;&lt;td style="vertical-align:top;padding:5px;"&gt;5&lt;/td&gt;&lt;td style="vertical-align:top;padding:5px;"&gt;Nomusa a tlamella dithupana mmoho. A kwahela dithupana ka hempe ya hae mme a tlamella sekhethe sa hae mahareng.&lt;div style="line-height:0.75;color:transparent;"&gt;-&lt;/div&gt;A tshwara dithupana di otlolohile yaba o di rwesa katiba ya hae ya mosebetsi.&lt;div style="line-height:0.75;color:transparent;"&gt;-&lt;/div&gt;E ne e le setshosa.&lt;/td&gt;&lt;/tr&gt;&lt;tr&gt;&lt;td style="vertical-align:top;padding:5px;"&gt;6&lt;/td&gt;&lt;td style="vertical-align:top;padding:5px;"&gt;Nomusa a beha setshosa mahareng a masimo.&lt;div style="line-height:0.75;color:transparent;"&gt;-&lt;/div&gt;&amp;#x201C;Hona ho tla nka sebaka sa ka ha ke ntse ke etsa mosebetsi wa ka wa sekolo,&amp;#x201D; ho rialo Nomusa a bososela.&lt;/td&gt;&lt;/tr&gt;&lt;tr&gt;&lt;td style="vertical-align:top;padding:5px;"&gt;7&lt;/td&gt;&lt;td style="vertical-align:top;padding:5px;"&gt;Tsatsi le leng le le leng, o ne a nka mokotlana wa hae wa sekolo sephiring ho ya masimong.&lt;div style="line-height:0.75;color:transparent;"&gt;-&lt;/div&gt;O ne a apara yunifomo ya hae mme a apesa setshosa diaparo tsa hae tsa mosebetsi.&lt;div style="line-height:0.75;color:transparent;"&gt;-&lt;/div&gt;O ne a etsa mosebetsi wa hae wa hae tlasa moriti wa sefate.&lt;/td&gt;&lt;/tr&gt;&lt;tr&gt;&lt;td style="vertical-align:top;padding:5px;"&gt;8&lt;/td&gt;&lt;td style="vertical-align:top;padding:5px;"&gt;Matsatsi a ya mme Nomusa a nahana, &amp;#x201C;Nkgono a keke a elellwa mohopolo wa ka o bohlale.&amp;#x201D;&lt;div style="line-height:0.75;color:transparent;"&gt;-&lt;/div&gt;Nomusa o ne a thabile a bile a maketse.&lt;div style="line-height:0.75;color:transparent;"&gt;-&lt;/div&gt;Ditswhene le dinonyana ha di a hlola di tla masimomng.&lt;/td&gt;&lt;/tr&gt;&lt;tr&gt;&lt;td style="vertical-align:top;padding:5px;"&gt;9&lt;/td&gt;&lt;td style="vertical-align:top;padding:5px;"&gt;Motsheare o mong, nkgona Nomusa a ya masimong ho kga poone.&lt;div style="line-height:0.75;color:transparent;"&gt;-&lt;/div&gt;Ho ne ho kgutsitse masimong. Ho ne ho se ditshwene kapa dinonyana.&lt;div style="line-height:0.75;color:transparent;"&gt;-&lt;/div&gt;Nkgono a nahana, &amp;#x201C;Nomusa o etsa mosebetsi o motle.&amp;#x201D;&lt;/td&gt;&lt;/tr&gt;&lt;tr&gt;&lt;td style="vertical-align:top;padding:5px;"&gt;10&lt;/td&gt;&lt;td style="vertical-align:top;padding:5px;"&gt;Nkgono a hweletsa, &amp;#x201C;Nomusa! Nomusa! O ho kae na?&amp;#x201D;&lt;div style="line-height:0.75;color:transparent;"&gt;-&lt;/div&gt;Ho ne ho se karabo.&lt;div style="line-height:0.75;color:transparent;"&gt;-&lt;/div&gt;Yaba o bona setshosa mahareng a masimo se apare diaparo tsa Nomusa.&lt;/td&gt;&lt;/tr&gt;&lt;tr&gt;&lt;td style="vertical-align:top;padding:5px;"&gt;11&lt;/td&gt;&lt;td style="vertical-align:top;padding:5px;"&gt;Ha nkgono a elellwa seo Nomua a se entseng, a ba motlotlo ka setloholo sa hae.&lt;div style="line-height:0.75;color:transparent;"&gt;-&lt;/div&gt;A nahana, &amp;#x201C;Bona ke bohlale. Setloholo ha se a tshwanela ho ba masimong le ho lelekisa ditshwene le dinonyana.&amp;#x201D;&lt;/td&gt;&lt;/tr&gt;&lt;tr&gt;&lt;td style="vertical-align:top;padding:5px;"&gt;12&lt;/td&gt;&lt;td style="vertical-align:top;padding:5px;"&gt;Batho bohle motseng ba rata kelello ya Nomusa. Ba qala ho sebedisa ditshosa masimong a bona.&lt;div style="line-height:0.75;color:transparent;"&gt;-&lt;/div&gt;Setshosa sa tebela ditshwene le dinonyana masimong.&lt;div style="line-height:0.75;color:transparent;"&gt;-&lt;/div&gt;Yaba bana kaofeela motseng ba kgona ho ya sekolong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