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omusa wo tlhariha&lt;/h2&gt;&lt;table style="border-collapse:collapse;border-size:0;"&gt;&lt;tr&gt;&lt;td style="vertical-align:top;padding:5px;"&gt;1&lt;/td&gt;&lt;td style="vertical-align:top;padding:5px;"&gt;Emugangeni wa le Masoyi, a ku ri na nhwanyana wo tlhariha loyi a va ku i Nomusa.&lt;div style="line-height:0.75;color:transparent;"&gt;-&lt;/div&gt;A tshama na kokwana wa yena wa xisati, loyi a ri murimi wa mavele.&lt;div style="line-height:0.75;color:transparent;"&gt;-&lt;/div&gt;Vanhu vo tala emugangeni a va nga koti ku hlaya no tsala.&lt;/td&gt;&lt;/tr&gt;&lt;tr&gt;&lt;td style="vertical-align:top;padding:5px;"&gt;2&lt;/td&gt;&lt;td style="vertical-align:top;padding:5px;"&gt;Nomusa a rhandza ku ya exikolweni, kokwana wa yena a tinyungubyisa hi yena.&lt;div style="line-height:0.75;color:transparent;"&gt;-&lt;/div&gt;Masiku hinkwawo loko a vuya exikolweni, kokwana wa yena a n&amp;#x2019;wi nyika mitirho.&lt;div style="line-height:0.75;color:transparent;"&gt;-&lt;/div&gt;A fanele ku tsutsumisa timfenhe na swinyanyana leswi a swi dya swimilana.&lt;/td&gt;&lt;/tr&gt;&lt;tr&gt;&lt;td style="vertical-align:top;padding:5px;"&gt;3&lt;/td&gt;&lt;td style="vertical-align:top;padding:5px;"&gt;Nomusa a swi n&amp;#x2019;wi tikela ku tsutsumisa timfenhe na swinyanyana nhlekanhi hinkwawo.&lt;div style="line-height:0.75;color:transparent;"&gt;-&lt;/div&gt;Hakanyingi a pfumala nkarhi wo heta ntirho wa yena wa xikolo.&lt;div style="line-height:0.75;color:transparent;"&gt;-&lt;/div&gt;Vana vo tala emugangeni, a va nga yi exikolweni hikuva a va fanele ku ya emasin&amp;#x2019;wini dyambu hinkwaro.&lt;/td&gt;&lt;/tr&gt;&lt;tr&gt;&lt;td style="vertical-align:top;padding:5px;"&gt;4&lt;/td&gt;&lt;td style="vertical-align:top;padding:5px;"&gt;Hi ku famba ka nkarhi, Nomusa a karhala ku tsutsumisa swinyanyana na timfenhe emasin&amp;#x2019;wini.&lt;div style="line-height:0.75;color:transparent;"&gt;-&lt;/div&gt;&amp;#x201C;Ndzi na kungu ra vutlhari,&amp;#x201D; a anakanya.&lt;/td&gt;&lt;/tr&gt;&lt;tr&gt;&lt;td style="vertical-align:top;padding:5px;"&gt;5&lt;/td&gt;&lt;td style="vertical-align:top;padding:5px;"&gt;Nomusa a boha timhandzi hi vukheta.&lt;div style="line-height:0.75;color:transparent;"&gt;-&lt;/div&gt;A funengeta timhandzi hi hembe ya yena yo tirha, a bohelela xikete xa yena exikarhi.&lt;div style="line-height:0.75;color:transparent;"&gt;-&lt;/div&gt;A yimisa timhandzi ti ku thwi! Kutani a veka xiqhoko xa yena ehenhla.&lt;div style="line-height:0.75;color:transparent;"&gt;-&lt;/div&gt;A xi ri xipopana!&lt;/td&gt;&lt;/tr&gt;&lt;tr&gt;&lt;td style="vertical-align:top;padding:5px;"&gt;6&lt;/td&gt;&lt;td style="vertical-align:top;padding:5px;"&gt;Nomusa a veka xipopana exikarhi ka nsimu ya mavele.&lt;div style="line-height:0.75;color:transparent;"&gt;-&lt;/div&gt;&amp;#x201C;Lexi xi ta teka ndhawu ya mina loko ndza ha endla ntirho wa xikolo. Kokwana u ta ehleketa leswaku ndzi le masin&amp;#x2019;wini,&amp;#x201D; Nomusa a n&amp;#x2019;wayitela.&lt;/td&gt;&lt;/tr&gt;&lt;tr&gt;&lt;td style="vertical-align:top;padding:5px;"&gt;7&lt;/td&gt;&lt;td style="vertical-align:top;padding:5px;"&gt;Masiku hinkwawo, a tumbeta nkwama wa yena wa xikolo a ya na wona emasin&amp;#x2019;wini.&lt;div style="line-height:0.75;color:transparent;"&gt;-&lt;/div&gt;A tshama a ambele swiambalo swa yena swa xikolo, a veka swiambalo swa ntirho ehenhla ka xipopana.&lt;div style="line-height:0.75;color:transparent;"&gt;-&lt;/div&gt;Kutani, a endla ntirho wa yena wa xikolo ehansi ka murhi.&lt;/td&gt;&lt;/tr&gt;&lt;tr&gt;&lt;td style="vertical-align:top;padding:5px;"&gt;8&lt;/td&gt;&lt;td style="vertical-align:top;padding:5px;"&gt;Masiku ma fambile, Nomusa a anakanya,&lt;div style="line-height:0.75;color:transparent;"&gt;-&lt;/div&gt;&amp;#x201C;Kokwana a nge ri kumi kungu ra mina ra vutlhari&amp;#x201D;&lt;div style="line-height:0.75;color:transparent;"&gt;-&lt;/div&gt;Nomusa a tsakile no hlamala hi nkarhi wun&amp;#x2019;we.&lt;div style="line-height:0.75;color:transparent;"&gt;-&lt;/div&gt;Timfenhe na swinyanyana a swa ha nghenangi emasin&amp;#x2019;wini.&lt;/td&gt;&lt;/tr&gt;&lt;tr&gt;&lt;td style="vertical-align:top;padding:5px;"&gt;9&lt;/td&gt;&lt;td style="vertical-align:top;padding:5px;"&gt;Kokwana u yile emansin'wini ku ya kuma swifaki swo tsakama.&lt;div style="line-height:0.75;color:transparent;"&gt;-&lt;/div&gt;Emasin</w:t>
      </w:r>
      <w:r>
        <w:rPr>
          <w:rFonts w:eastAsia="Courier" w:cs="Courier" w:ascii="Courier" w:hAnsi="Courier"/>
          <w:color w:val="000000"/>
          <w:sz w:val="24"/>
          <w:szCs w:val="24"/>
        </w:rPr>
        <w:t>Nomusa u endla ntirho wa kahle.</w:t>
      </w:r>
      <w:r>
        <w:rPr>
          <w:rFonts w:eastAsia="Courier" w:cs="Courier" w:ascii="Courier" w:hAnsi="Courier"/>
          <w:color w:val="000000"/>
          <w:sz w:val="24"/>
          <w:szCs w:val="24"/>
        </w:rPr>
        <w:t>Leri i kungu ra vutlhari. Ntukulu wa mina a nge he tlheli a ya emasi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2&lt;/td&gt;&lt;td style="vertical-align:top;padding:5px;"&gt;Hinkwavo emugangeni va tsakerile kungu ra Nomusa ra vutlhari. Hinkwavo va sungurile ku tirhisa swipopana emasin&amp;#x2019;wini ya vona.&lt;div style="line-height:0.75;color:transparent;"&gt;-&lt;/div&gt;Swipopana swi hlongorile timfenhe na swinyanyana emasin&amp;#x2019;wini.&lt;div style="line-height:0.75;color:transparent;"&gt;-&lt;/div&gt;Kutani vana hinkwavo emugangeni va kota ku ya exikolwen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