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datjana kaLesedi&lt;/h2&gt;&lt;table style="border-collapse:collapse;border-size:0;"&gt;&lt;tr&gt;&lt;td style="vertical-align:top;padding:5px;"&gt;1&lt;/td&gt;&lt;td style="vertical-align:top;padding:5px;"&gt;Udadwethu uLesedi umumuntu okghona ukwenza izinto ezinengi.&lt;div style="line-height:0.75;color:transparent;"&gt;-&lt;/div&gt;Uzakuhlala esitulweni sakhe enze sengathi uyibhere.&lt;div style="line-height:0.75;color:transparent;"&gt;-&lt;/div&gt;Uzakubhaqa phezu komuthi nange uzama ukumbamba.&lt;/td&gt;&lt;/tr&gt;&lt;tr&gt;&lt;td style="vertical-align:top;padding:5px;"&gt;2&lt;/td&gt;&lt;td style="vertical-align:top;padding:5px;"&gt;Ugogo uyarhuw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gogo athintithe ihloko angakholwa lokhu akuzwako.&lt;/td&gt;&lt;/tr&gt;&lt;tr&gt;&lt;td style="vertical-align:top;padding:5px;"&gt;3&lt;/td&gt;&lt;td style="vertical-align:top;padding:5px;"&gt;Ngokungakholwekiko, ngaso soke isikhathi nalinako izulu uLesedi uzithandela ukudlala agijime ezulw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rhuwelela uGog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Nakaphakelwa ukudla, uLesedi udlala ngokudla enze amagwebu ngetiye yakhe.&lt;/td&gt;&lt;/tr&gt;&lt;tr&gt;&lt;td style="vertical-align:top;padding:5px;"&gt;5&lt;/td&gt;&lt;td style="vertical-align:top;padding:5px;"&gt;Ubetha iingubhu zakhe abethe negatara yakhe yegezi.&lt;/td&gt;&lt;/tr&gt;&lt;tr&gt;&lt;td style="vertical-align:top;padding:5px;"&gt;6&lt;/td&gt;&lt;td style="vertical-align:top;padding:5px;"&gt;Ngikho nje angaboni iinsila azenza ngekumbeni yethu!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Gog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color w:val="000000"/>
          <w:sz w:val="24"/>
          <w:szCs w:val="24"/>
        </w:rPr>
        <w:t>Le yindlela nami engadalwa ngayo.</w:t>
      </w:r>
      <w:r>
        <w:rPr>
          <w:rFonts w:eastAsia="Courier" w:cs="Courier" w:ascii="Courier" w:hAnsi="Courier"/>
          <w:color w:val="000000"/>
          <w:sz w:val="24"/>
          <w:szCs w:val="24"/>
        </w:rPr>
        <w:t>Bababe Gogo,</w:t>
      </w:r>
      <w:r>
        <w:rPr>
          <w:rFonts w:eastAsia="Courier" w:cs="Courier" w:ascii="Courier" w:hAnsi="Courier"/>
          <w:color w:val="000000"/>
          <w:sz w:val="24"/>
          <w:szCs w:val="24"/>
        </w:rPr>
        <w:t>Akhange ngilale kuhle nakancani.&lt;div style="line-height:0.75;color:transparent;"&gt;-&lt;/div&gt;Ngibawa khewunginikele umthanyelo, ngicabanga bona ngizakuhlwengisa ikamero lami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Gog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adwethu atjho asingatha uGo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