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Ibali likaLesedi&lt;/h2&gt;&lt;table style="border-collapse:collapse;border-size:0;"&gt;&lt;tr&gt;&lt;td style="vertical-align:top;padding:5px;"&gt;1&lt;/td&gt;&lt;td style="vertical-align:top;padding:5px;"&gt;Udadewethu uLesedi sisitshingitshane.&lt;div style="line-height:0.75;color:transparent;"&gt;-&lt;/div&gt;Uyagungqagungqa esesitulweni sakhe ezenza ibhere.&lt;div style="line-height:0.75;color:transparent;"&gt;-&lt;/div&gt;Uyakuzimela phezulu emthini xa wena uzama ukumbamba.&lt;/td&gt;&lt;/tr&gt;&lt;tr&gt;&lt;td style="vertical-align:top;padding:5px;"&gt;2&lt;/td&gt;&lt;td style="vertical-align:top;padding:5px;"&gt;Umakhulu wakhwaz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phendula uLesed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Engakholelwa, wanikina intloko yakhe umakhulu.&lt;/td&gt;&lt;/tr&gt;&lt;tr&gt;&lt;td style="vertical-align:top;padding:5px;"&gt;3&lt;/td&gt;&lt;td style="vertical-align:top;padding:5px;"&gt;Iyakholeleka into yokuba qho xa kunethayo, udadewethu uLesedi angabaleka kuloo mvul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khwaza umakhulu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ULesedi wenza imizobo ngesidlo sakhe sangokuhlwa, waxova udaka oluncinci ngeti yakhe.&lt;/td&gt;&lt;/tr&gt;&lt;tr&gt;&lt;td style="vertical-align:top;padding:5px;"&gt;5&lt;/td&gt;&lt;td style="vertical-align:top;padding:5px;"&gt;Uyaligqumisa, alimbakraze igubu lakhe, aze aqhushumbise ikatari yakhe yombane.&lt;/td&gt;&lt;/tr&gt;&lt;tr&gt;&lt;td style="vertical-align:top;padding:5px;"&gt;6&lt;/td&gt;&lt;td style="vertical-align:top;padding:5px;"&gt;Yiyo loo nto angawuqapheliyo umonakalo awenzayo kwigumbi lethu!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sho umakhulu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sho ezamla uLesedi, </w:t>
      </w:r>
      <w:r>
        <w:rPr>
          <w:rFonts w:eastAsia="Courier" w:cs="Courier" w:ascii="Courier" w:hAnsi="Courier"/>
          <w:color w:val="000000"/>
          <w:sz w:val="24"/>
          <w:szCs w:val="24"/>
        </w:rPr>
        <w:t>Owu makhulu,</w:t>
      </w:r>
      <w:r>
        <w:rPr>
          <w:rFonts w:eastAsia="Courier" w:cs="Courier" w:ascii="Courier" w:hAnsi="Courier"/>
          <w:color w:val="000000"/>
          <w:sz w:val="24"/>
          <w:szCs w:val="24"/>
        </w:rPr>
        <w:t>Khange ndilale kakuhle konkekonke.&lt;div style="line-height:0.75;color:transparent;"&gt;-&lt;/div&gt;Ndicela undidlulisele umtshayelo, ndiyaqonda ndiza kucoca igumbi lam.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ncuma uMakhulu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ncuma uLesed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watsho udadewethu esanga umakhulu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