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, doctor of the heart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is storybook is about South African doctor called Bongani Mawethu Mayosi.&lt;br&gt;&lt;br&gt;He was a Scientist who made an important discovery about heart disease.&lt;/div&gt;&lt;/td&gt;&lt;/tr&gt;&lt;tr&gt;&lt;td style="vertical-align:top;padding:5px;"&gt;2&lt;/td&gt;&lt;td style="vertical-align:top;padding:5px;"&gt;Bongani was born in 1967, in Mthatha in the Eastern Cape, South Africa.&lt;br&gt;&lt;br&gt;He went to school in the village of Ngqamakhwe.&lt;br&gt;&lt;br&gt;Bonganis parents talked about their work.&lt;br&gt;&lt;br&gt;He became interested in health problems, and in helping people.&lt;br&gt;&lt;br&gt;From hearing about his parentst long before Bongani travelled overseas again.&lt;br&gt;&lt;br&gt;He wanted to learn more about cardiology.&lt;br&gt;&lt;br&gt;Cardiology is the study of the heart, and diseases that affect the heart.&lt;br&gt;&lt;br&gt;Bongani was a cardiologist s Minister of Health and gave advice about the countrys highest award for Science, called the Order of Mapungubwe.&lt;/td&gt;&lt;/tr&gt;&lt;tr&gt;&lt;td style="vertical-align:top;padding:5px;"&gt;10&lt;/td&gt;&lt;td style="vertical-align:top;padding:5px;"&gt;Bongani was a Professor of Cardiology at the University of Cape Town (UCT).&lt;br&gt;&lt;br&gt;Through his teaching, he shared his knowledge with his students.&lt;br&gt;&lt;br&gt;He understood the difficulties of many students. He encouraged young doctors and others studying Health Sciences.&lt;/td&gt;&lt;/tr&gt;&lt;tr&gt;&lt;td style="vertical-align:top;padding:5px;"&gt;11&lt;/td&gt;&lt;td style="vertical-align:top;padding:5px;"&gt;Professor Mayosi was promoted to the Head of Health Sciences at UCT.&lt;br&gt;&lt;br&gt;He was always busy with work. He was a teacher, researcher, and a leader.&lt;br&gt;&lt;br&gt;Bongani Mayosi is remembered as a role model by many people.&lt;/td&gt;&lt;/tr&gt;&lt;tr&gt;&lt;td style="vertical-align:top;padding:5px;"&gt;12&lt;/td&gt;&lt;td style="vertical-align:top;padding:5px;"&gt;From a village school, he became a leader in Health Science at a top South African university.&lt;br&gt;&lt;br&gt;He became an international expert in Health Sciences.&lt;br&gt;&lt;br&gt;Bongani achieved so much in his life, but he was humble.&lt;/td&gt;&lt;/tr&gt;&lt;tr&gt;&lt;td style="vertical-align:top;padding:5px;"&gt;13&lt;/td&gt;&lt;td style="vertical-align:top;padding:5px;"&gt;When we learn about Science, we can think of Dr Mayo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 can celebrate his achievements, and the achievements of many other African Scient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we can celebrate the value of African knowledg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Who is telling this story? Who is the story about?&lt;/li&gt;&lt;li style="padding-bottom: 8px;"&gt; When did Bongani become interested in health and Science, and why? &lt;/li&gt;&lt;li style="padding-bottom: 8px;"&gt; What is ? What is a ? &lt;/li&gt;&lt;li style="padding-bottom: 8px;"&gt; What are 'Health Sciences'? Find out more about work in the Health Sciences. &lt;/li&gt;&lt;li style="padding-bottom: 8px;"&gt; As a Health Scientist and Cardiologist, how did Bongani help society? &lt;/li&gt;&lt;li style="padding-bottom: 8px;"&gt; Find out about three other African Scientists. &lt;/li&gt;&lt;li style="padding-bottom: 8px;"&gt; What kinds of social problems do you talk about at home? &lt;/li&gt;&lt;li style="padding-bottom: 8px;"&gt; Explain how your education might help you to solve some of these social problems.&lt;/li&gt;&lt;/ol&gt;&lt;/div&gt; 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is story was created and written in isiXhos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