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, Dokodela wa mbi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u leyi ya ntsheketo yi vulavula hi dokodela wa Afrika-Dzonga Bongani Mawethu Mayosi.&lt;br&gt;&lt;br&gt;A ri mutivi wa sayense loyi a nga thumba swa nkoka mayelana na vuvabyi bya mbilu.&lt;/div&gt;&lt;/td&gt;&lt;/tr&gt;&lt;tr&gt;&lt;td style="vertical-align:top;padding:5px;"&gt;2&lt;/td&gt;&lt;td style="vertical-align:top;padding:5px;"&gt;Bongani u tswariwile hi 1967, eMthatha eKapa-Vuxa eAfrika-Dzonga.&lt;div style="line-height:0.75;color:transparent;"&gt;-&lt;/div&gt;U yile exikolweni eka tikoxikaya ra Ngqamakhwe.&lt;div style="line-height:0.75;color:transparent;"&gt;-&lt;/div&gt;Manana wa Bongani a ri muongori, tatana wa yena a ri dokodela.&lt;/td&gt;&lt;/tr&gt;&lt;tr&gt;&lt;td style="vertical-align:top;padding:5px;"&gt;3&lt;/td&gt;&lt;td style="vertical-align:top;padding:5px;"&gt;Emakumu ka siku rin&amp;#x2019;wana na rin&amp;#x2019;wana ekaya, vatswari va Bongani a va vulavula hi mitirho ya vona.&lt;div style="line-height:0.75;color:transparent;"&gt;-&lt;/div&gt;U sungule ku va na ku tsakela eka swiphiqo swa rihanyo, no pfuna vanhu.&lt;div style="line-height:0.75;color:transparent;"&gt;-&lt;/div&gt;Kusuka eka ku yingisela hi mitirho ya vatswari, Bongani u sungule ku va na ku tsakela eka Sayense ya Rihanyo.&lt;/td&gt;&lt;/tr&gt;&lt;tr&gt;&lt;td style="vertical-align:top;padding:5px;"&gt;4&lt;/td&gt;&lt;td style="vertical-align:top;padding:5px;"&gt;Exikolweni, Bongani a rhandza Matematiki na Sayense ya Vutomi.&lt;div style="line-height:0.75;color:transparent;"&gt;-&lt;/div&gt;U tirhile swinene eka tidyondzo teto hikuva a lava ku va dokodela.&lt;div style="line-height:0.75;color:transparent;"&gt;-&lt;/div&gt;Endzhaku ka xikolo xa le henhla, u dyondzile etiyunivhesiti ta Kwazulu-Natal na le Cape Town. A ri muchudeni wo pasela henhla swinene.&lt;/td&gt;&lt;/tr&gt;&lt;tr&gt;&lt;td style="vertical-align:top;padding:5px;"&gt;5&lt;/td&gt;&lt;td style="vertical-align:top;padding:5px;"&gt;Bongani u kumile xikolaxipi ku yisa tidyondzo emahlweni eYunivhesiti ya Oxford eNghilandhi.&lt;div style="line-height:0.75;color:transparent;"&gt;-&lt;/div&gt;U dyondzile na le Amerika. Kutani a vuya laha Afrika-Dzonga ku tirha tanihi dokodela.&lt;div style="line-height:0.75;color:transparent;"&gt;-&lt;/div&gt;A ri dokodela wa kahle na vunene, loyi a rhandza vavabyi va yena.&lt;/td&gt;&lt;/tr&gt;&lt;tr&gt;&lt;td style="vertical-align:top;padding:5px;"&gt;6&lt;/td&gt;&lt;td style="vertical-align:top;padding:5px;"&gt;A swi tekangi nkarhi ku ri Bongani a tsemakanya malwandle nakambe.&lt;div style="line-height:0.75;color:transparent;"&gt;-&lt;/div&gt;A lava ku tiva swotala mayelana na Vukhadiyoloji.&lt;div style="line-height:0.75;color:transparent;"&gt;-&lt;/div&gt;Vukhaadiyoloji i dyondzo ya swa mbilu, na vuvabyi lebyi khumbaka mbilu.&lt;div style="line-height:0.75;color:transparent;"&gt;-&lt;/div&gt;Bongani a ri Mukhadiyoloji &amp;#x2013; dokodela wa mbilu.&lt;/td&gt;&lt;/tr&gt;&lt;tr&gt;&lt;td style="vertical-align:top;padding:5px;"&gt;7&lt;/td&gt;&lt;td style="vertical-align:top;padding:5px;"&gt;Dokodela Mayosi a tirha na valavisisi van&amp;#x2019;wana entsungeni wa malwandle. Va kumile swin&amp;#x2019;wana swa nkoka swinene.&lt;div style="line-height:0.75;color:transparent;"&gt;-&lt;/div&gt;Valavisisi lava va kumile xivangelo xa leswaku hikokwalaho ka yini vanhu van&amp;#x2019;wana va xanisiwa hi vuvabyi bya mbilu.&lt;div style="line-height:0.75;color:transparent;"&gt;-&lt;/div&gt;Leswi va swi kumeke a ku ri swa nkoka eka madokodela emisaveni hinkwayo.&lt;/td&gt;&lt;/tr&gt;&lt;tr&gt;&lt;td style="vertical-align:top;padding:5px;"&gt;8&lt;/td&gt;&lt;td style="vertical-align:top;padding:5px;"&gt;Bongani u vuyile laha Afrika-Dzonga ni vutivi bya vutshunguri byo hlawuleka.&lt;div style="line-height:0.75;color:transparent;"&gt;-&lt;/div&gt;U tirhile na Holobye wa Rihanyo wa tiko na ku lemukisa mayelana na swiphiqo swa rihanyo swa tiko.&lt;div style="line-height:0.75;color:transparent;"&gt;-&lt;/div&gt;Norho wa yena a ku ri ku vona matiko ma Afrika ma lulamisa swiphiqo swa rihanyo hi ku tirhisa Sayense.&lt;/td&gt;&lt;/tr&gt;&lt;tr&gt;&lt;td style="vertical-align:top;padding:5px;"&gt;9&lt;/td&gt;&lt;td style="vertical-align:top;padding:5px;"&gt;Bongani a titshemba tanihi Mutivi wa Sayense wa laha Afrika.&lt;div style="line-height:0.75;color:transparent;"&gt;-&lt;/div&gt;Leswi a nga swi kuma eka vulavisisi a swi ri swa nkoka emisaveni hinkwayo.&lt;div style="line-height:0.75;color:transparent;"&gt;-&lt;/div&gt;Afrika-Dzonga ri tlangerile ntirho wa yena na leswi a nga swi fikelela.&lt;div style="line-height:0.75;color:transparent;"&gt;-&lt;/div&gt;U xiximiwile hi sagwati ra xiyimo xa le henhla xa Sayense, lexi vuriwaka Nxiximo Mapungubwe.&lt;/td&gt;&lt;/tr&gt;&lt;tr&gt;&lt;td style="vertical-align:top;padding:5px;"&gt;10&lt;/td&gt;&lt;td style="vertical-align:top;padding:5px;"&gt;Bongani a ri Phurofesa wa Vukhadiyoloji eYunivhesiti ya Cape Town (UCT).&lt;div style="line-height:0.75;color:transparent;"&gt;-&lt;/div&gt;Hi ku dyondzisa ka yena, u avelanile na vutivi bya yena na swichudeni.&lt;div style="line-height:0.75;color:transparent;"&gt;-&lt;/div&gt;U twisisile ku tikeriwa ka swichudeni swo tala. U hlohloterile madokolela lava ha riki vantsongo na van&amp;#x2019;wana lava dyondzaka Sayense ya Rihanyo.&lt;/td&gt;&lt;/tr&gt;&lt;tr&gt;&lt;td style="vertical-align:top;padding:5px;"&gt;11&lt;/td&gt;&lt;td style="vertical-align:top;padding:5px;"&gt;Phurofesa Mayosi u tlakusiwile ku va Nhloko ya Sayense ya Rihanyo eUCT.&lt;div style="line-height:0.75;color:transparent;"&gt;-&lt;/div&gt;A tshama a khomekile hi ntirho wa yena. A ri mudyondzisi, mulavisisi, na murhangeri.&lt;div style="line-height:0.75;color:transparent;"&gt;-&lt;/div&gt;Bongani Mayosi u tsundzukiwa a ri xikombiso xa kahle eka vanhu vo tala.&lt;/td&gt;&lt;/tr&gt;&lt;tr&gt;&lt;td style="vertical-align:top;padding:5px;"&gt;12&lt;/td&gt;&lt;td style="vertical-align:top;padding:5px;"&gt;Kusuka exikolweni xa le matikoxikaya, u vile murhangeri eka Sayense ya Rihanyo eka yunivhesiti ya le henhla eAfrika-Dzonga.&lt;div style="line-height:0.75;color:transparent;"&gt;-&lt;/div&gt;U vile mutivinkulu ematikweni ya misava eka swa Sayense ya Rihanyo.&lt;div style="line-height:0.75;color:transparent;"&gt;-&lt;/div&gt;Bongani u fikelele swo tala evuton&amp;#x2019;wini bya yena, kambe a titsongahata swinene.&lt;/td&gt;&lt;/tr&gt;&lt;tr&gt;&lt;td style="vertical-align:top;padding:5px;"&gt;13&lt;/td&gt;&lt;td style="vertical-align:top;padding:5px;"&gt;Loko hi dyondza hi Sayense, hi nga anakanya hi Dokodela Mayosi.&lt;div style="line-height:0.75;color:transparent;"&gt;-&lt;/div&gt;Hi nga tlangela leswi a nga swi fikelela, na leswi nga fikeleriwa hi van&amp;#x2019;watisayense tin&amp;#x2019;wana ta laha Afrika.&lt;div style="line-height:0.75;color:transparent;"&gt;-&lt;/div&gt;Hi nga tlangela nkoka wa vutivi bya laha 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I mani a rungulaka xitori? Xitori lexi xi vulavula hi mani? &lt;/li&gt;&lt;li style="padding-bottom: 8px;"&gt; Xana Bongani u sungule na ku tsakela eka Sayense na Rihanyo rini? Na swona hikwalaho ka yini? &lt;/li&gt;&lt;li style="padding-bottom: 8px;"&gt; Xana vukhadiyoloji i ncini? Xana Mukhadiyoloji i ncini? &lt;/li&gt;&lt;li style="padding-bottom: 8px;"&gt; Xana Sayense ya Rihanyo i ncini? Kuma swotala hi ntirho wa Sayense ya Rihanyo. &lt;/li&gt;&lt;li style="padding-bottom: 8px;"&gt; Tanihi Mutivi wa Rihanyo na Mutivi wa Mbilu, xana Bongani u pfune njhani vaaki? &lt;/li&gt;&lt;li style="padding-bottom: 8px;"&gt; Kumisisa mayelana na vuxokoxoko bya Vativi vanwana swa swiphiqo swa vaaki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tshuriwile na ku tsariwa hi Xiqhoza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