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holide kaAlina&lt;/h2&gt;&lt;table style="border-collapse:collapse;border-size:0;"&gt;&lt;tr&gt;&lt;td style="vertical-align:top;padding:5px;"&gt;1&lt;/td&gt;&lt;td style="vertical-align:top;padding:5px;"&gt;Kwidolophu endihlala kuyo kwakukho umama owayesisityebi ekwakusithiwa nguAlina.&lt;div style="line-height:0.75;color:transparent;"&gt;-&lt;/div&gt;UAlina wayehlala kwipomakazi lendlu elihle.&lt;div style="line-height:0.75;color:transparent;"&gt;-&lt;/div&gt;Wayengonwabanga nangona wayenempumelelo.&lt;/td&gt;&lt;/tr&gt;&lt;tr&gt;&lt;td style="vertical-align:top;padding:5px;"&gt;2&lt;/td&gt;&lt;td style="vertical-align:top;padding:5px;"&gt;Ngenye imini wayehambahamba kwipomakazi elo lakhe.&lt;div style="line-height:0.75;color:transparent;"&gt;-&lt;/div&gt;Wancuma akufikelwa zezi ngci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Alina walungiselela iholideyi kwelona nxweme lihle lolwandle kwelo lizwe.&lt;div style="line-height:0.75;color:transparent;"&gt;-&lt;/div&gt;Wayenemincili mhla kwafika usuku lwakhe lokuhamba.&lt;div style="line-height:0.75;color:transparent;"&gt;-&lt;/div&gt;Wafika wahlala ngokukhawuleza kwihotele ayikhethileyo ukuze onwabele utyelelo lwakhe kule ndawo intle kangaka.&lt;/td&gt;&lt;/tr&gt;&lt;tr&gt;&lt;td style="vertical-align:top;padding:5px;"&gt;4&lt;/td&gt;&lt;td style="vertical-align:top;padding:5px;"&gt;UAlina wayengqengqa elunxwemeni aphumle. Wayebukela abantu ababezihambela bemngqongile. Ngokukhawuleza wabona indoda ihamba nabantwana ababini.&lt;div style="line-height:0.75;color:transparent;"&gt;-&lt;/div&gt;Olu sapho lwalungakhangeleki ngokungathi lonwabile. Bonke babekhangeleka bengonwabanga. Abantwana babezidlalela ngokuthe cwaka.&lt;/td&gt;&lt;/tr&gt;&lt;tr&gt;&lt;td style="vertical-align:top;padding:5px;"&gt;5&lt;/td&gt;&lt;td style="vertical-align:top;padding:5px;"&gt;UAlina waci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Ekuhambeni kwemini wayequbha edamini lehotele leyo ngeli xesha nabantwana bale ndoda bafikayo nabo bezokuqubha. UAlina waba nomdla waza waqalisa ukuncokola nabo.&lt;/td&gt;&lt;/tr&gt;&lt;tr&gt;&lt;td style="vertical-align:top;padding:5px;"&gt;6&lt;/td&gt;&lt;td style="vertical-align:top;padding:5px;"&gt;Amagama aba bantwana yayinguKarembo noKazungu. Baxelela uAlina ukuba leyo yayiyiholide yabo yokuqala oko waswelekayo umama wabo.&lt;div style="line-height:0.75;color:transparent;"&gt;-&lt;/div&gt;Akudibana noyise wabo uAlina, wayibona intlungu kunye nokulahlekelwa emehlweni ale ndoda. Igama layo yayinguClemens.&lt;/td&gt;&lt;/tr&gt;&lt;tr&gt;&lt;td style="vertical-align:top;padding:5px;"&gt;7&lt;/td&gt;&lt;td style="vertical-align:top;padding:5px;"&gt;UClemens, uAlina naba bantwana ngokukhawuleza balichitha kunye ixesha.&lt;div style="line-height:0.75;color:transparent;"&gt;-&lt;/div&gt;UKarembo noKazungu bakonwabela ukudlala noAlina kolo nxweme.&lt;div style="line-height:0.75;color:transparent;"&gt;-&lt;/div&gt;UAlina wabafundisa ukuluka iibhaskiti ngamagqabi omthi wesundu, wabafundisa indlela yokwenza iinqaba ngesanti.&lt;/td&gt;&lt;/tr&gt;&lt;tr&gt;&lt;td style="vertical-align:top;padding:5px;"&gt;8&lt;/td&gt;&lt;td style="vertical-align:top;padding:5px;"&gt;Iintsuku zadlula bonke bonwabile kwelo langa.&lt;div style="line-height:0.75;color:transparent;"&gt;-&lt;/div&gt;UAlina wayengasafuni ukubuyela esithukuthezini sepomakazi la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emangalisiwe uAlina.&lt;/td&gt;&lt;/tr&gt;&lt;tr&gt;&lt;td style="vertical-align:top;padding:5px;"&gt;9&lt;/td&gt;&lt;td style="vertical-align:top;padding:5px;"&gt;Ngobo busuku uAlina weva kunkqonkqozwa kancinci elucangweni lwakhe. Xa wayevula umnyango, wabona uKarembo noKazungu bemi emnyango.&lt;div style="line-height:0.75;color:transparent;"&gt;-&lt;/div&gt;Bathetha ngaxeshanye b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Alina wayengazi ukuba angabaphendula njani na.&lt;/td&gt;&lt;/tr&gt;&lt;tr&gt;&lt;td style="vertical-align:top;padding:5px;"&gt;10&lt;/td&gt;&lt;td style="vertical-align:top;padding:5px;"&gt;Emva kokuba bethethile, uAlina wangena egumbini lakhe lokulala. Ukubona abantwana bakhe bonwabile noAlina kwamenza wancuma uClemens.&lt;div style="line-height:0.75;color:transparent;"&gt;-&lt;/div&gt;Wabanga ebagona abantwana uAlina esithi zebalale kamnandi. UAlina wazixele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Kusasa uAlina wahamba wayokudla isidlo sakusasa noClemens nabantwana bakhe. UKarembo noKazungu babanethemba elikhulu kuAlina ngeli xesha wayehlala nabo phant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buza uClemens encumile ejonge inkangeleko yobuso babantwana bakhe.&lt;/td&gt;&lt;/tr&gt;&lt;tr&gt;&lt;td style="vertical-align:top;padding:5px;"&gt;12&lt;/td&gt;&lt;td style="vertical-align:top;padding:5px;"&gt;Emva konyaka omnye, uAlina noClemens babesele betshatile!&lt;div style="line-height:0.75;color:transparent;"&gt;-&lt;/div&gt;Qho ngonyaka olu sapho belutyelela kolwaa nxweme luhle bevuyisana nokuhlangana kwabo kwisihlandlo sokuqala.&lt;div style="line-height:0.75;color:transparent;"&gt;-&lt;/div&gt;Babedlala emanzini besenza iinqaba ngesanti njengoko babezenza ukuqala kwabo ukuhlang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