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holidi lika-Alina&lt;/h2&gt;&lt;table style="border-collapse:collapse;border-size:0;"&gt;&lt;tr&gt;&lt;td style="vertical-align:top;padding:5px;"&gt;1&lt;/td&gt;&lt;td style="vertical-align:top;padding:5px;"&gt;Edolobheni esasihlala kulo, kwakukhona intokazi eyayiyisicebi. Igama layo kwakungu-Alina.&lt;div style="line-height:0.75;color:transparent;"&gt;-&lt;/div&gt;U-Alina wayehlala endlini enhle eyayiyisitezi.&lt;div style="line-height:0.75;color:transparent;"&gt;-&lt;/div&gt;Wayenakho konke, kodwa wayengajabule neze.&lt;/td&gt;&lt;/tr&gt;&lt;tr&gt;&lt;td style="vertical-align:top;padding:5px;"&gt;2&lt;/td&gt;&lt;td style="vertical-align:top;padding:5px;"&gt;Ngelinye ilanga, u-Alina wayezihambela ezungeza umuzi wakhe omkhulu.&lt;div style="line-height:0.75;color:transparent;"&gt;-&lt;/div&gt;Washo wamamatheka ngesikhathi e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-Alina waqala wahlela ukuthatha iholidi ehhotela elalisogwini lolwandle.&lt;div style="line-height:0.75;color:transparent;"&gt;-&lt;/div&gt;Wajabula kakhulu lapho kufika usuku lokuhamba. Washeshe wafika ehhotela ayezohlala kulona.&lt;div style="line-height:0.75;color:transparent;"&gt;-&lt;/div&gt;Wazihlela ngokushesha ukuze azijabulise kule ndawo enhle kangaka.&lt;/td&gt;&lt;/tr&gt;&lt;tr&gt;&lt;td style="vertical-align:top;padding:5px;"&gt;4&lt;/td&gt;&lt;td style="vertical-align:top;padding:5px;"&gt;U-Alina walala waphumula ebhishi. Wayelokhu ezibukela abantu ababeseduze kwakhe.&lt;div style="line-height:0.75;color:transparent;"&gt;-&lt;/div&gt;Kusenjalo wabona indoda eyayihamba nezingane ezimbili.&lt;div style="line-height:0.75;color:transparent;"&gt;-&lt;/div&gt;Lo mndeni wawungabukeki ukujabulela ukuba kule ndawo. Bonke babebukeka bedangele. Izingane zazidlala buthule.&lt;/td&gt;&lt;/tr&gt;&lt;tr&gt;&lt;td style="vertical-align:top;padding:5px;"&gt;5&lt;/td&gt;&lt;td style="vertical-align:top;padding:5px;"&gt;U-Alina wacabanga ezibu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Ngalo lolo suku ntambama, u-Alina wayezibhukudela echibini lasehhotela ngesikhathi kufika izingane zale ndoda nazo zizobhukuda.&lt;div style="line-height:0.75;color:transparent;"&gt;-&lt;/div&gt;U-Alina waqala waxoxa nazo elangazelele ukwazi ngazo.&lt;/td&gt;&lt;/tr&gt;&lt;tr&gt;&lt;td style="vertical-align:top;padding:5px;"&gt;6&lt;/td&gt;&lt;td style="vertical-align:top;padding:5px;"&gt;Amagama azo kwakunguKarembo noKazungu.&lt;div style="line-height:0.75;color:transparent;"&gt;-&lt;/div&gt;Batshela u-Alina ukuthi leli kwakuyiholidi labo lokuqala selokhu kwashona umama wabo.&lt;div style="line-height:0.75;color:transparent;"&gt;-&lt;/div&gt;Kwathi u-Alina esebona ubaba wezingane, walubona usizi nobuhlungu bokulahlekelwa okwakubhalwe ebusweni bakhe. Igama lakhe kwakungu-Clemens.&lt;/td&gt;&lt;/tr&gt;&lt;tr&gt;&lt;td style="vertical-align:top;padding:5px;"&gt;7&lt;/td&gt;&lt;td style="vertical-align:top;padding:5px;"&gt;U-Clemens no-Alina kanye nabantwana baqala bachitha isikhathi bendawonye.&lt;div style="line-height:0.75;color:transparent;"&gt;-&lt;/div&gt;UKarembo noKazungu babethanda ukudlala no-Alina ebhishi.&lt;div style="line-height:0.75;color:transparent;"&gt;-&lt;/div&gt;U-Alina wabafundisa ukweluka obhasikidi usebenzisa amahlamvu esundu nokwakha izindlu zesihlabathi.&lt;/td&gt;&lt;/tr&gt;&lt;tr&gt;&lt;td style="vertical-align:top;padding:5px;"&gt;8&lt;/td&gt;&lt;td style="vertical-align:top;padding:5px;"&gt;Zedlula izinsuku kumnandi ukuzihlalela elangeni.&lt;div style="line-height:0.75;color:transparent;"&gt;-&lt;/div&gt;U-Alina wayengafuni ukubuyela emzini wakhe owawunesizung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cabanga.&lt;/td&gt;&lt;/tr&gt;&lt;tr&gt;&lt;td style="vertical-align:top;padding:5px;"&gt;9&lt;/td&gt;&lt;td style="vertical-align:top;padding:5px;"&gt;Ngalobo busuku, u-Alina wezwa ukungqongqoza emnyango.&lt;div style="line-height:0.75;color:transparent;"&gt;-&lt;/div&gt;Wathi uma evula umnyango, wabona uKarembo noKazungu bemi phambi kwawo.&lt;div style="line-height:0.75;color:transparent;"&gt;-&lt;/div&gt;Bakhuluma kanye kany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-Alina akazanga ukuthi uzobaphendula athini.&lt;/td&gt;&lt;/tr&gt;&lt;tr&gt;&lt;td style="vertical-align:top;padding:5px;"&gt;10&lt;/td&gt;&lt;td style="vertical-align:top;padding:5px;"&gt;Kwathi sebeqedile ukukhuluma, u-Alina wahamba noKarembo noKazungu waya endlini yabo.&lt;div style="line-height:0.75;color:transparent;"&gt;-&lt;/div&gt;Kwakumjabulisa uClemens ukubona izingane zakhe zijabule uma zino-Alina. U-Alina wanga izingane wavalel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u-Alina.&lt;/td&gt;&lt;/tr&gt;&lt;tr&gt;&lt;td style="vertical-align:top;padding:5px;"&gt;11&lt;/td&gt;&lt;td style="vertical-align:top;padding:5px;"&gt;Ngakusasa ekuseni, u-Alina wahlangana no-Clemens nabantwana ukuyodla ukudla kwasekuseni.&lt;div style="line-height:0.75;color:transparent;"&gt;-&lt;/div&gt;UKarembo noKazungu babembuka ngokumethemba u-Alina ngesikhathi eyohlala phan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-Clemens emamatheka ngesikhathi ebuka izingane zakhe zinobuso obuchachambile.&lt;/td&gt;&lt;/tr&gt;&lt;tr&gt;&lt;td style="vertical-align:top;padding:5px;"&gt;12&lt;/td&gt;&lt;td style="vertical-align:top;padding:5px;"&gt;Emva konyaka, u-Alina no-Clemens bashada.&lt;div style="line-height:0.75;color:transparent;"&gt;-&lt;/div&gt;Njalo ngonyaka lo mndeni wawuvakashela kuleli hhotela ukuyogubha usuku lokuqala abahlangana ngalo.&lt;div style="line-height:0.75;color:transparent;"&gt;-&lt;/div&gt;Babedlala emanzini bakhe nezindlu zesihlabathi, njengoba babenza mhla beqala ukuhlang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