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Liholide la-Alina&lt;/h2&gt;&lt;table style="border-collapse:collapse;border-size:0;"&gt;&lt;tr&gt;&lt;td style="vertical-align:top;padding:5px;"&gt;1&lt;/td&gt;&lt;td style="vertical-align:top;padding:5px;"&gt;Edolobheni lakitsi, bekunemfati lonjingile lebekutsiwa ngu-Alina.&lt;div style="line-height:0.75;color:transparent;"&gt;-&lt;/div&gt;Alina bekahlala endlini lenkhulu lesitsabatsaba lesihle.&lt;div style="line-height:0.75;color:transparent;"&gt;-&lt;/div&gt;Bekanako konkhe, kepha bengakajabuli.&lt;/td&gt;&lt;/tr&gt;&lt;tr&gt;&lt;td style="vertical-align:top;padding:5px;"&gt;2&lt;/td&gt;&lt;td style="vertical-align:top;padding:5px;"&gt;Ngalelinye lilanga, Alina bekahamba eceleni kwesitsabatsaba sakhe.&lt;div style="line-height:0.75;color:transparent;"&gt;-&lt;/div&gt;Wamoyitela ngesikhatsi acabanga, &amp;#x201C;Ngifisa kuhlangana nebantfu labasha. Mhlawumbe ngingakwati kutitfolela bangani nangingaya eholidini. Kumbe ngingahlangana nemuntfu lokhetsekile.&amp;#x201D;&lt;/td&gt;&lt;/tr&gt;&lt;tr&gt;&lt;td style="vertical-align:top;padding:5px;"&gt;3&lt;/td&gt;&lt;td style="vertical-align:top;padding:5px;"&gt;Alina wahlela kutsatsa liholide lekuya ebhishi lenhle kakhulu eveni.&lt;div style="line-height:0.75;color:transparent;"&gt;-&lt;/div&gt;Wajabula kakhulu nakufika lilanga lekutsi atsatse luhambo.&lt;div style="line-height:0.75;color:transparent;"&gt;-&lt;/div&gt;Washeshe wafika ehhotela lakhe kute atojabulela kuvakasha kwakhe kulendzawo lenhle.&lt;/td&gt;&lt;/tr&gt;&lt;tr&gt;&lt;td style="vertical-align:top;padding:5px;"&gt;4&lt;/td&gt;&lt;td style="vertical-align:top;padding:5px;"&gt;Alina walala ebhishi watiphumulela. Bekabukela bantfu labatihambelako eceleni kwakhe.&lt;div style="line-height:0.75;color:transparent;"&gt;-&lt;/div&gt;Kusenjalo wabona indvodza lebeyinebantfwana lababili. Lomndeni bewubonakala sengatsi awukajabuli.&lt;div style="line-height:0.75;color:transparent;"&gt;-&lt;/div&gt;Bonkhe bebabonakala baphatseke kabi. Bantfwana bebadlala babindzile.&lt;/td&gt;&lt;/tr&gt;&lt;tr&gt;&lt;td style="vertical-align:top;padding:5px;"&gt;5&lt;/td&gt;&lt;td style="vertical-align:top;padding:5px;"&gt;Alina wacabang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Kamuva ngalelolanga, bekabhukusha edamini lasehhotela ngesikhatsi kufika bantfwana balendvodza nabo batobhukusha.&lt;div style="line-height:0.75;color:transparent;"&gt;-&lt;/div&gt;Alina waba nelilukuluku lekufuna, kwati wase ucala kukhuluma nabo.&lt;/td&gt;&lt;/tr&gt;&lt;tr&gt;&lt;td style="vertical-align:top;padding:5px;"&gt;6&lt;/td&gt;&lt;td style="vertical-align:top;padding:5px;"&gt;Emabito alabantfwana bekuboKarembo kanye naKazungu.&lt;div style="line-height:0.75;color:transparent;"&gt;-&lt;/div&gt;Batjela Alina kutsi lolu bekuluhambo lwabo lwekucala lweliholide kusukela kwashona make wabo.&lt;div style="line-height:0.75;color:transparent;"&gt;-&lt;/div&gt;Ngesikhatsi Alina ahlangana nababe webantfwana, wabona buhlungu kanye nelusizi lwekulahlekelwa emehlweni akhe.&lt;div style="line-height:0.75;color:transparent;"&gt;-&lt;/div&gt;Libito lakhe bekunguClemens.&lt;/td&gt;&lt;/tr&gt;&lt;tr&gt;&lt;td style="vertical-align:top;padding:5px;"&gt;7&lt;/td&gt;&lt;td style="vertical-align:top;padding:5px;"&gt;BoClemens, na-Alina, kanye nebantfwana masinyane baba nesikhatsi lesimnandzi bonkhe ndzawonye.&lt;div style="line-height:0.75;color:transparent;"&gt;-&lt;/div&gt;BoKarembo naKazungu bakujabulela kudlala na-Alina ebhishi.&lt;div style="line-height:0.75;color:transparent;"&gt;-&lt;/div&gt;Alina wabafundzisa indlela yekweluka bobhasikidi ngemacembe elisundvu, kanye nendlela yekwenta imibhoshongo yesihlabatsi.&lt;/td&gt;&lt;/tr&gt;&lt;tr&gt;&lt;td style="vertical-align:top;padding:5px;"&gt;8&lt;/td&gt;&lt;td style="vertical-align:top;padding:5px;"&gt;Emalanga edlula batidlalela kamnandzi elangeni.&lt;div style="line-height:0.75;color:transparent;"&gt;-&lt;/div&gt;Alina bekangasafuni kubuyela esitsabatsabeni semuti wakhe lonesitung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ticabangela.&lt;/td&gt;&lt;/tr&gt;&lt;tr&gt;&lt;td style="vertical-align:top;padding:5px;"&gt;9&lt;/td&gt;&lt;td style="vertical-align:top;padding:5px;"&gt;Ngalelolanga kusihlwa, Alina weva umsindvo lomncane wekunconcotsa emnyango wakhe. Ngesikhatsi avula sivalo, watfola Karembo kanye naKazungu beme emnyango.&lt;div style="line-height:0.75;color:transparent;"&gt;-&lt;/div&gt;Bakhuluma kanyekanye batsi, &amp;#x201C;Sifisa kutsi ube ngumake wetfu!&amp;#x201D;&lt;div style="line-height:0.75;color:transparent;"&gt;-&lt;/div&gt;Alina akazange ati kutsi kufanele abaphendvule atsini.&lt;/td&gt;&lt;/tr&gt;&lt;tr&gt;&lt;td style="vertical-align:top;padding:5px;"&gt;10&lt;/td&gt;&lt;td style="vertical-align:top;padding:5px;"&gt;Ngemuva kwekutsi sebakhulumile, Alina wahamba naKarembo kanye naKazungu waya ekamelweni labo.&lt;div style="line-height:0.75;color:transparent;"&gt;-&lt;/div&gt;Clemens wabonakala amoyitela nakabona bantfwana bakhe bajabulele kuba na-Alina. Alina wabagaca labantfwana wase utsi nilale kahle.&lt;div style="line-height:0.75;color:transparent;"&gt;-&lt;/div&gt;Alina waticabangela ayedvwa, &amp;#x201C;Ngihlangene nebantfu labatsatfu labakhetsekile.&amp;#x201D;&lt;/td&gt;&lt;/tr&gt;&lt;tr&gt;&lt;td style="vertical-align:top;padding:5px;"&gt;11&lt;/td&gt;&lt;td style="vertical-align:top;padding:5px;"&gt;Ekuseni, Alina wahamba wayodla sidlo sasekuseni na-Clemens kanye nebantfwana bakhe.&lt;div style="line-height:0.75;color:transparent;"&gt;-&lt;/div&gt;Karembo kanye naKazungu bambuka ngekumetsemba Alina ngesikhatsi ahlala phansi.&lt;div style="line-height:0.75;color:transparent;"&gt;-&lt;/div&gt;&amp;#x201C;Ingabe ikhona yini intfo leyentekako?&amp;#x201D; kubuta Clemens, amoyitela ngesikhatsi abuka buso bebantfwana bakhe.&lt;/td&gt;&lt;/tr&gt;&lt;tr&gt;&lt;td style="vertical-align:top;padding:5px;"&gt;12&lt;/td&gt;&lt;td style="vertical-align:top;padding:5px;"&gt;Ngemuva kwemnyaka, Alina kanye na-Clemens bashada!&lt;div style="line-height:0.75;color:transparent;"&gt;-&lt;/div&gt;Njalo ngemnyaka, lomndeni bewuhamba uyovakashela ebhishi lenhle kute ugubhe kuhlangana kwawo kwekucala.&lt;div style="line-height:0.75;color:transparent;"&gt;-&lt;/div&gt;Bebafike badlale emantini bese benta imibhoshongo yesihlabatsi, njengobe benta ngalesikhatsi bacala kuhlangan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