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Holideyi ya Alina&lt;/h2&gt;&lt;table style="border-collapse:collapse;border-size:0;"&gt;&lt;tr&gt;&lt;td style="vertical-align:top;padding:5px;"&gt;1&lt;/td&gt;&lt;td style="vertical-align:top;padding:5px;"&gt;Edorobeni ra ka hina, a ku ri na wansati wa xifumi. Vito ra yena a ku ri Alina.&lt;div style="line-height:0.75;color:transparent;"&gt;-&lt;/div&gt;Alina a tshama endlwini leyikulu yo saseka ekomponi.&lt;div style="line-height:0.75;color:transparent;"&gt;-&lt;/div&gt;A a ri na swilo hinkwaswo kambe a nga tsakangi.&lt;/td&gt;&lt;/tr&gt;&lt;tr&gt;&lt;td style="vertical-align:top;padding:5px;"&gt;2&lt;/td&gt;&lt;td style="vertical-align:top;padding:5px;"&gt;Siku rinwana, Alina a ri karhi a famba ekusuhi ni dyiyindlu dya yena.&lt;div style="line-height:0.75;color:transparent;"&gt;-&lt;/div&gt;A n&amp;#x2019;wayitela a ri karhi a ehleketa, &amp;#x201C;Ndzi tsakela ku hlangana ni vanhu vantshwa, kumbe ndzi ta endla vunghana byintshwa loko ndzi ya eka holideyi. Kumbe a ndzi ta hlangana na munhu wa nkoka.&amp;#x201D;&lt;/td&gt;&lt;/tr&gt;&lt;tr&gt;&lt;td style="vertical-align:top;padding:5px;"&gt;3&lt;/td&gt;&lt;td style="vertical-align:top;padding:5px;"&gt;Alina a kunguhata holideyi elwandle ro saseka.&lt;div style="line-height:0.75;color:transparent;"&gt;-&lt;/div&gt;Loko ku fika siku ra yena ro famba, a nyanyukile.&lt;div style="line-height:0.75;color:transparent;"&gt;-&lt;/div&gt;U hatle a tshamiseka ehodela a tiphina hi vuyeni bya yena endhawini yo hlawuleka.&lt;/td&gt;&lt;/tr&gt;&lt;tr&gt;&lt;td style="vertical-align:top;padding:5px;"&gt;4&lt;/td&gt;&lt;td style="vertical-align:top;padding:5px;"&gt;Alina a pavalala elwandle a wisa. Kutani a hlalela vanhu lava a va ri kwalaho.&lt;div style="line-height:0.75;color:transparent;"&gt;-&lt;/div&gt;Hi xihatla a vona wanuna na vana vambirhi. Ndyangu lowu a wu vonaka wu nga tiphini.&lt;div style="line-height:0.75;color:transparent;"&gt;-&lt;/div&gt;Hinkwavo a va vonaka va nga tsakangi. Vana a va tlanga va miyerile.&lt;/td&gt;&lt;/tr&gt;&lt;tr&gt;&lt;td style="vertical-align:top;padding:5px;"&gt;5&lt;/td&gt;&lt;td style="vertical-align:top;padding:5px;"&gt;Alina a ehleketa, &amp;#x201C;Swi nga va swi vangiwa hi yini leswaku va nga tsakangi endhawini yo sasekisa xileswi?&amp;#x201D;&lt;/td&gt;&lt;/tr&gt;&lt;tr&gt;&lt;td style="vertical-align:top;padding:5px;"&gt;6&lt;/td&gt;&lt;td style="vertical-align:top;padding:5px;"&gt;Mavito ya vana a ku ri Karembo na Kazungu.&lt;div style="line-height:0.75;color:transparent;"&gt;-&lt;/div&gt;Va byerile Alina leswaku leri a ri ri riendzo ra vona ro sungula endzhaku ka loko mana wa vona a lovile.&lt;div style="line-height:0.75;color:transparent;"&gt;-&lt;/div&gt;Loko Alina a vona tata wa vona, a vona gome ra ku loveriwa ematihlweni ya yena.&lt;div style="line-height:0.75;color:transparent;"&gt;-&lt;/div&gt;Vito ra yena a a ri Clemens.&lt;/td&gt;&lt;/tr&gt;&lt;tr&gt;&lt;td style="vertical-align:top;padding:5px;"&gt;7&lt;/td&gt;&lt;td style="vertical-align:top;padding:5px;"&gt;Clemens, Alina na vana, va sungurile ku dzumba swin&amp;#x2019;we.&lt;div style="line-height:0.75;color:transparent;"&gt;-&lt;/div&gt;Karembo na Kazungu va tsakerile ku tlanga na Alina elwandle.&lt;div style="line-height:0.75;color:transparent;"&gt;-&lt;/div&gt;Alina u va dyondzisile ku luka tibasikiti hi matluka ya ncindzu no endla tindlu ta misava.&lt;/td&gt;&lt;/tr&gt;&lt;tr&gt;&lt;td style="vertical-align:top;padding:5px;"&gt;8&lt;/td&gt;&lt;td style="vertical-align:top;padding:5px;"&gt;Masiku ma famba hi kurhula.&lt;div style="line-height:0.75;color:transparent;"&gt;-&lt;/div&gt;Alina a nga ha tsakeli ku tlhelela ekomponi ya yena ya xivundza.&lt;div style="line-height:0.75;color:transparent;"&gt;-&lt;/div&gt;&amp;#x201C;Holideyi ya mina ya hela namuntlha. Kumbe loko ndzo engetela masiku ya mina yo tshama laha, a ndzi nga twi xivundza,&amp;#x201D; a tivutisa.&lt;/td&gt;&lt;/tr&gt;&lt;tr&gt;&lt;td style="vertical-align:top;padding:5px;"&gt;9&lt;/td&gt;&lt;td style="vertical-align:top;padding:5px;"&gt;Madyambu malamo, Alina u twile ku gongondza erivantini ra yena. Loko a pfula rivanti, Karembo na Kazungu a va yimile kona.&lt;div style="line-height:0.75;color:transparent;"&gt;-&lt;/div&gt;Va vulavula xikan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 lava leswaku u va mhani wa hina!wayitela. A vukarha vana a ku va etlela kahle.&lt;div style="line-height:0.75;color:transparent;"&gt;-&lt;/div&gt;Alina a anakany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1&lt;/td&gt;&lt;td style="vertical-align:top;padding:5px;"&gt;Nampundzu, Alina u yile a ya hlangana na Clemens na vana va fihlula swin&amp;#x2019;we.&lt;div style="line-height:0.75;color:transparent;"&gt;-&lt;/div&gt;Karembo na Kazungu va languta Alina hi ku n&amp;#x2019;wi tshemba loko a tshamisa ehansi.&lt;div style="line-height:0.75;color:transparent;"&gt;-&lt;/div&gt;&amp;#x201C;Xana ku na leswi swi endlekaka?&amp;#x201D; ku vutisa Clemens, a n&amp;#x2019;wayitela loko a languta swikandza swa vana va yena.&lt;/td&gt;&lt;/tr&gt;&lt;tr&gt;&lt;td style="vertical-align:top;padding:5px;"&gt;12&lt;/td&gt;&lt;td style="vertical-align:top;padding:5px;"&gt;Endzhaku ka lembe, Alina na Clemens a va catile!&lt;div style="line-height:0.75;color:transparent;"&gt;-&lt;/div&gt;Lembe rinwana, ndyangu a wu endzela elwandle ro saseka ku ya tlangela ku hlangana ka vona ro sungula.&lt;div style="line-height:0.75;color:transparent;"&gt;-&lt;/div&gt;Va tlanga ematini, va endla tindlu ta misava tani hileswi a va endla hakona loko va ha ku hlangan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