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mhlangano wemndeni&lt;/h2&gt;&lt;table style="border-collapse:collapse;border-size:0;"&gt;&lt;tr&gt;&lt;td style="vertical-align:top;padding:5px;"&gt;1&lt;/td&gt;&lt;td style="vertical-align:top;padding:5px;"&gt;Sinemhlangano wemndeni.&lt;div style="line-height:0.75;color:transparent;"&gt;-&lt;/div&gt;Kukhona Babe, Anti Pula, Malume Chavani, Eddie, Attie, mine, kanye naGogo.&lt;div style="line-height:0.75;color:transparent;"&gt;-&lt;/div&gt;Ngimi lomncane kunabo bonkhe.&lt;/td&gt;&lt;/tr&gt;&lt;tr&gt;&lt;td style="vertical-align:top;padding:5px;"&gt;2&lt;/td&gt;&lt;td style="vertical-align:top;padding:5px;"&gt;Ekhaya kuhlale kudlala umsakato 24/7. Sihlale silalele tindzaba.&lt;div style="line-height:0.75;color:transparent;"&gt;-&lt;/div&gt;Lamuhla sive kutsi tikolo titovulwa evikini lelitako.&lt;/td&gt;&lt;/tr&gt;&lt;tr&gt;&lt;td style="vertical-align:top;padding:5px;"&gt;3&lt;/td&gt;&lt;td style="vertical-align:top;padding:5px;"&gt;Bese kuphele tinyanga tikolo tavalwa ngenca ye-&lt;em&gt;Lockdown&lt;/em&gt;.&lt;div style="line-height:0.75;color:transparent;"&gt;-&lt;/div&gt;Babe ucala kukhulum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Anti Pula ukhatsatekil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phawula.&lt;/td&gt;&lt;/tr&gt;&lt;tr&gt;&lt;td style="vertical-align:top;padding:5px;"&gt;5&lt;/td&gt;&lt;td style="vertical-align:top;padding:5px;"&gt;Attie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Babe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Gogo uvuma ngenhloko.&lt;/td&gt;&lt;/tr&gt;&lt;tr&gt;&lt;td style="vertical-align:top;padding:5px;"&gt;7&lt;/td&gt;&lt;td style="vertical-align:top;padding:5px;"&gt;Gogo sewugugile. Unesifo sashukela kanye nesifo senhlitiyo.&lt;div style="line-height:0.75;color:transparent;"&gt;-&lt;/div&gt;Ngiyesaba kakhulu. Ngikhatsatekile ngemndeni wakitsi.&lt;/td&gt;&lt;/tr&gt;&lt;tr&gt;&lt;td style="vertical-align:top;padding:5px;"&gt;8&lt;/td&gt;&lt;td style="vertical-align:top;padding:5px;"&gt;Malume Chavani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Wonkhe umuntfu uyavuma ngaphandle kwa-Eddie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Eddie.&lt;/td&gt;&lt;/tr&gt;&lt;tr&gt;&lt;td style="vertical-align:top;padding:5px;"&gt;10&lt;/td&gt;&lt;td style="vertical-align:top;padding:5px;"&gt;Mine angikhatsatwa kusalela emuva emsebentini wesikolwa.&lt;div style="line-height:0.75;color:transparent;"&gt;-&lt;/div&gt;Ngikhatsatwa yindzaba yebuntfu. Sesitawuphatsana njani manje?&lt;div style="line-height:0.75;color:transparent;"&gt;-&lt;/div&gt;Kufanele silwisane nalesifo ndzawony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hala inchazelo yalamagama: kutseleleka, kuguga, kuvikeleka, buntfu.&lt;/li&gt;&lt;li style="padding-bottom: 8px;"&gt;Chaza loko lokushiwo .&lt;/li&gt;&lt;li style="padding-bottom: 8px;"&gt;Ucabanga kutsi ngusiphi sincumo umndeni lofinyelele kuso? Kungani?&lt;/li&gt;&lt;li style="padding-bottom: 8px;"&gt;Umndeni wakho wakhiwa bobani?&lt;/li&gt;&lt;li style="padding-bottom: 8px;"&gt;Wativa kanjani ngesikhatsi uphindze uhlangana nebangani bakho basesikolweni ngemuva kwe-&lt;em&gt;lockdown&lt;/em&gt; ye-&lt;em&gt;Covid-19? &lt;/em&gt;&lt;/li&gt;&lt;li style="padding-bottom: 8px;"&gt;Ngaphandle kwesifo sashukela, ngutiphi letinye tifo letine letingehlisa emasotja emtimba wemuntfu?&lt;/li&gt;&lt;li style="padding-bottom: 8px;"&gt;Ngutiphi tincumo lotenta malanga onkhe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 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