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Phumelele ya sebete&lt;/h2&gt;&lt;table style="border-collapse:collapse;border-size:0;"&gt;&lt;tr&gt;&lt;td style="vertical-align:top;padding:5px;"&gt;1&lt;/td&gt;&lt;td style="vertical-align:top;padding:5px;"&gt;Phumelele e ne e le morwetsana ya tswang lapeng le futsanehileng.&lt;div style="line-height:0.75;color:transparent;"&gt;-&lt;/div&gt;O ne a dula le lelapa labo motseng o bitswang Celani.&lt;div style="line-height:0.75;color:transparent;"&gt;-&lt;/div&gt;Ho ne ho ena le tsela e le nngwe feela e kenang le ho tswa Celani.&lt;/td&gt;&lt;/tr&gt;&lt;tr&gt;&lt;td style="vertical-align:top;padding:5px;"&gt;2&lt;/td&gt;&lt;td style="vertical-align:top;padding:5px;"&gt;Pela tsela ho ne ho e na le sefate.&lt;div style="line-height:0.75;color:transparent;"&gt;-&lt;/div&gt;Noha e kgolo e ne e dula sefateng seo.&lt;div style="line-height:0.75;color:transparent;"&gt;-&lt;/div&gt;Batho ba ne ba tlameha ho feta sefateng seo ha ba eya tleliniking, lebenkeleng le sekolong.&lt;/td&gt;&lt;/tr&gt;&lt;tr&gt;&lt;td style="vertical-align:top;padding:5px;"&gt;3&lt;/td&gt;&lt;td style="vertical-align:top;padding:5px;"&gt;Kamehla ha e utlwa diqi, noha e ne e theoha lekaleng e botha ka tseleng.&lt;div style="line-height:0.75;color:transparent;"&gt;-&lt;/div&gt;Ene e etsa ho be boima ho feta moo.&lt;div style="line-height:0.75;color:transparent;"&gt;-&lt;/div&gt;Baahi ba motseng ba lekile ho e tshwara feela ba hlotswe.&lt;/td&gt;&lt;/tr&gt;&lt;tr&gt;&lt;td style="vertical-align:top;padding:5px;"&gt;4&lt;/td&gt;&lt;td style="vertical-align:top;padding:5px;"&gt;Ha ho motho ya neng a kgona ho tshwara noha.&lt;div style="line-height:0.75;color:transparent;"&gt;-&lt;/div&gt;Morena o ile a tshepisa moputso ho motho ya ka tshwarang noha.&lt;div style="line-height:0.75;color:transparent;"&gt;-&lt;/div&gt;Ke banna feela ba neng ba dumelletswe ho tobana le phephetso eo.&lt;/td&gt;&lt;/tr&gt;&lt;tr&gt;&lt;td style="vertical-align:top;padding:5px;"&gt;5&lt;/td&gt;&lt;td style="vertical-align:top;padding:5px;"&gt;Banna ba dilemo tse fapaneng ba leka ho tshwara noha, feela ba hloleha.&lt;div style="line-height:0.75;color:transparent;"&gt;-&lt;/div&gt;Ba leka le ho sebetsa ka dihlopha.&lt;div style="line-height:0.75;color:transparent;"&gt;-&lt;/div&gt;Le ha ho le jwalo ba hloleha ho e tshwara.&lt;div style="line-height:0.75;color:transparent;"&gt;-&lt;/div&gt;Ho ne ho le kotsi ho kena le ho tswa motseng.&lt;/td&gt;&lt;/tr&gt;&lt;tr&gt;&lt;td style="vertical-align:top;padding:5px;"&gt;6&lt;/td&gt;&lt;td style="vertical-align:top;padding:5px;"&gt;Phumelele a ya ho moren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Batho ba tsheha hobane e le mosadi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o rialo batho.&lt;div style="line-height:0.75;color:transparent;"&gt;-&lt;/div&gt;Morena a nahana ka kopo ena ya Phumelele.&lt;/td&gt;&lt;/tr&gt;&lt;tr&gt;&lt;td style="vertical-align:top;padding:5px;"&gt;7&lt;/td&gt;&lt;td style="vertical-align:top;padding:5px;"&gt;Qetellong, moren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A neha Phumelele monyetla. O ne a sa kgolwe hore Phumelele a ka phomella moo banna ba hlolehileng.&lt;/td&gt;&lt;/tr&gt;&lt;tr&gt;&lt;td style="vertical-align:top;padding:5px;"&gt;8&lt;/td&gt;&lt;td style="vertical-align:top;padding:5px;"&gt;Phumelele o ne a ena le moralo o bohlale.&lt;div style="line-height:0.75;color:transparent;"&gt;-&lt;/div&gt;O ile a loha manki o moholo. O ile a sebedisa le dithapo tse hulwang hore manki o kgone ho kwaleha.&lt;div style="line-height:0.75;color:transparent;"&gt;-&lt;/div&gt;O lie a rwala manki mme a leba sefateng.&lt;/td&gt;&lt;/tr&gt;&lt;tr&gt;&lt;td style="vertical-align:top;padding:5px;"&gt;9&lt;/td&gt;&lt;td style="vertical-align:top;padding:5px;"&gt;Jwalo ka tlwaelo, noha ya utlwa diqi. Ya itokisetsa ho tlola e paqama ka tseleng.&lt;div style="line-height:0.75;color:transparent;"&gt;-&lt;/div&gt;Phumelele le yena a itokisetsa nako eo ya bohlokwa!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Phumelele a nahana ha a lebile sefateng.&lt;/td&gt;&lt;/tr&gt;&lt;tr&gt;&lt;td style="vertical-align:top;padding:5px;"&gt;10&lt;/td&gt;&lt;td style="vertical-align:top;padding:5px;"&gt;Ha noha e tlola sefateng, ya wela hantle ka manking o lohilweng.&lt;div style="line-height:0.75;color:transparent;"&gt;-&lt;/div&gt;Ka pele-pele Phumelele a hula dithapo ho kwala manki. Noha e ne e tshwasehile ka hare.&lt;/td&gt;&lt;/tr&gt;&lt;tr&gt;&lt;td style="vertical-align:top;padding:5px;"&gt;11&lt;/td&gt;&lt;td style="vertical-align:top;padding:5px;"&gt;Phumelele a rwala manki ho o isa motseng.&lt;div style="line-height:0.75;color:transparent;"&gt;-&lt;/div&gt;Batho kaofele ba didietsa ha a kena ka kgoro ya lesaka la more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batho.&lt;/td&gt;&lt;/tr&gt;&lt;tr&gt;&lt;td style="vertical-align:top;padding:5px;"&gt;12&lt;/td&gt;&lt;td style="vertical-align:top;padding:5px;"&gt;Morena a leboha Phumelele ka ho mo fa karolo e kgolo ya naha le lesaka le tletseng dikgomo.&lt;div style="line-height:0.75;color:transparent;"&gt;-&lt;/div&gt;Ya eba moetapele wa naha eo. Batho ba ya ho yena ho batla dikeletso.&lt;div style="line-height:0.75;color:transparent;"&gt;-&lt;/div&gt;Noha ya iswa polokelong ya dinoha, mme batho ba kgona ho tsamaya ka bolokoloh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