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Tebello Nyokong, iSazinzulu esilwa nomhlaz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Tebello Nyokong siSazinzulu esibalulekileyo eMzantsi Afrik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lwazi lwakhe luyanceda kwaye lusindisa abantu abanezifo ezib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div&gt;&lt;/td&gt;&lt;/tr&gt;&lt;tr&gt;&lt;td style="vertical-align:top;padding:5px;"&gt;2&lt;/td&gt;&lt;td style="vertical-align:top;padding:5px;"&gt;Esakhula uTebello wayehlala nomakhulu kunye notatomkhulu wakhe eLesotho. Bamkhulisa kakuhle.&lt;div style="line-height:0.75;color:transparent;"&gt;-&lt;/div&gt;Ngezinye imini wayesiya kwalusa aze ngosuku olulandelayo aye esikolweni. Oku yayikukuqala kwemfundo yakhe.&lt;/td&gt;&lt;/tr&gt;&lt;tr&gt;&lt;td style="vertical-align:top;padding:5px;"&gt;3&lt;/td&gt;&lt;td style="vertical-align:top;padding:5px;"&gt;Xa wayesalusa iigusha uTebello wayedla ngokuqwalasela ezinye izilwanyana kwanezityalo.&lt;div style="line-height:0.75;color:transparent;"&gt;-&lt;/div&gt;UTebello wayenomdla kwinto yonke emngqongileyo. Wayengumntwana ondwebileyo.&lt;div style="line-height:0.75;color:transparent;"&gt;-&lt;/div&gt;Wafunda lukhulu ngendalo ukususela kwizityalo ukuya kwizilwanyana ezazilapho efama.&lt;/td&gt;&lt;/tr&gt;&lt;tr&gt;&lt;td style="vertical-align:top;padding:5px;"&gt;4&lt;/td&gt;&lt;td style="vertical-align:top;padding:5px;"&gt;UTebello wayefuna ukufunda ezeNzululwazi esikolweni.&lt;div style="line-height:0.75;color:transparent;"&gt;-&lt;/div&gt;Bamxelela ukuba angakhe alinge, babekholelwa ekubeni iNzululwazi yayisisifundo esinzima.&lt;div style="line-height:0.75;color:transparent;"&gt;-&lt;/div&gt;Bathi ezeNzululwazi zifanele amakhwenkwe hayi amantombazana.&lt;div style="line-height:0.75;color:transparent;"&gt;-&lt;/div&gt;Ekuqaleni wabamamela. Abahlobo bakhe esikolweni babefunda ezinye izifundo.&lt;/td&gt;&lt;/tr&gt;&lt;tr&gt;&lt;td style="vertical-align:top;padding:5px;"&gt;5&lt;/td&gt;&lt;td style="vertical-align:top;padding:5px;"&gt;Nangona kwakunjalo uTebello wayefuna ukufunda ngezeNzululwazi kuphela. Wayesazi ukuba angakwazi ukumelana neso sifundo.&lt;div style="line-height:0.75;color:transparent;"&gt;-&lt;/div&gt;Ekugqibeleni bamvumela ukuba asifunde esi sifundo. Wavuya kwaye wayeqhuba kakuhle.&lt;div style="line-height:0.75;color:transparent;"&gt;-&lt;/div&gt;Waqalisa ukufunda ezeNzululwazi xa kwakusele iminyaka emibini ukuba agqibe ukufunda kwisikolo samabanga aphakamileyo.&lt;/td&gt;&lt;/tr&gt;&lt;tr&gt;&lt;td style="vertical-align:top;padding:5px;"&gt;6&lt;/td&gt;&lt;td style="vertical-align:top;padding:5px;"&gt;Kwafuneka uTebello asebenze nzima kakhulu ukuze abe kwinqanaba elifanayo nabanye abafundi ababesele bekwiklasi yezeNzululwazi kakade.&lt;div style="line-height:0.75;color:transparent;"&gt;-&lt;/div&gt;Wayekrelekrele, ezimisele, kwaye ekuthanda ukufunda.&lt;div style="line-height:0.75;color:transparent;"&gt;-&lt;/div&gt;Wazifunda zonke izifundo zakhe zeNzululwazi zamabanga aphakamileyo ngeminyaka emibini wada waphumelela!&lt;/td&gt;&lt;/tr&gt;&lt;tr&gt;&lt;td style="vertical-align:top;padding:5px;"&gt;7&lt;/td&gt;&lt;td style="vertical-align:top;padding:5px;"&gt;IKhemistri lolunye uhlobo lweNzululwazi yolwakhiwo. Lelinye lamacandelo olwazi lwezeNzululwazi. Wayelithanda kakhulu eli candelo lenzululwazi uTebello.&lt;div style="line-height:0.75;color:transparent;"&gt;-&lt;/div&gt;Ulingo lweKhemistri lwenziwa kwilabhoratri yenzululwazi.&lt;div style="line-height:0.75;color:transparent;"&gt;-&lt;/div&gt;UTebello wayesazi ukuba ufuna ukuya eyunivesithi ayokufundela iKhemistri.&lt;/td&gt;&lt;/tr&gt;&lt;tr&gt;&lt;td style="vertical-align:top;padding:5px;"&gt;8&lt;/td&gt;&lt;td style="vertical-align:top;padding:5px;"&gt;UTebello wabhalisela isidanga seNzululwazi kwiYunivesithi yaseLesotho.&lt;div style="line-height:0.75;color:transparent;"&gt;-&lt;/div&gt;Wayengumfundi okrelekrele owayesebenza nzima. Wayechitha ixesha elininzi eselabhoratri esenza amalinge.&lt;div style="line-height:0.75;color:transparent;"&gt;-&lt;/div&gt;Waphumelela kakuhle kakhulu, wada wazuza inkxasomali yokuya kufunda eKhanada.&lt;/td&gt;&lt;/tr&gt;&lt;tr&gt;&lt;td style="vertical-align:top;padding:5px;"&gt;9&lt;/td&gt;&lt;td style="vertical-align:top;padding:5px;"&gt;UTebello wayekuthanda ukufundela ezeNzululwazi, kodwa wayelusizi xa wayeshiya abakokwabo kwakunye nabahlobo bakhe eAfrika.&lt;div style="line-height:0.75;color:transparent;"&gt;-&lt;/div&gt;Waya eKhanada ngoba wayefuna ukufunda ngokubanzi ngophando lwezeNzululwazi apho.&lt;div style="line-height:0.75;color:transparent;"&gt;-&lt;/div&gt;Wayefuna ukuba yingcali kwicandelo lakhe lezeNzululwazi.&lt;/td&gt;&lt;/tr&gt;&lt;tr&gt;&lt;td style="vertical-align:top;padding:5px;"&gt;10&lt;/td&gt;&lt;td style="vertical-align:top;padding:5px;"&gt;UTebello wadibana nabahlobo abatsha eKhanada.&lt;div style="line-height:0.75;color:transparent;"&gt;-&lt;/div&gt;Babethetha iilwimi ezahlukileyo, kodwa isiNgesi sabanceda ukuba bakwazi ukunxibelelana kakuhle.&lt;div style="line-height:0.75;color:transparent;"&gt;-&lt;/div&gt;EKhanada kwakukhithika ezidolophini ngokungathi kukwiintaba zaseLesotho.&lt;div style="line-height:0.75;color:transparent;"&gt;-&lt;/div&gt;Akuzange kube kudala uTebello wazuza inkxasomali kwakhona yokuba aqhubele phambili ngokufunda.&lt;/td&gt;&lt;/tr&gt;&lt;tr&gt;&lt;td style="vertical-align:top;padding:5px;"&gt;11&lt;/td&gt;&lt;td style="vertical-align:top;padding:5px;"&gt;Emva koko waya kufunda kwiYunivesithi yaseMelika. Wagxila kuphando lwezenzululwazi ngeenjongo zokulwa izifo ezibi.&lt;div style="line-height:0.75;color:transparent;"&gt;-&lt;/div&gt;Emva kweminyaka emininzi yokufunda uTebello wabuyela ekhaya. Wayefuna ukusebenzisa Ulwazi lwakhe ukuze ancede abantu baseMzantsi Afrika.&lt;div style="line-height:0.75;color:transparent;"&gt;-&lt;/div&gt;UTebello wayezithembile.&lt;/td&gt;&lt;/tr&gt;&lt;tr&gt;&lt;td style="vertical-align:top;padding:5px;"&gt;12&lt;/td&gt;&lt;td style="vertical-align:top;padding:5px;"&gt;Namhlanje uTebello unguNjingalwazi kwezeNzululwazi. Unelabhoratri yakhe yezenzululwazi kwaye ufundisa abafundi eyunivesithi.&lt;div style="line-height:0.75;color:transparent;"&gt;-&lt;/div&gt;&lt;div style="line-height:0.75;color:transparent;"&gt;-&lt;/div&gt;Uphanda ngeendlela ezintsha zokunceda abantu abenezifo ezibi.&lt;div style="line-height:0.75;color:transparent;"&gt;-&lt;/div&gt;Umsebenzi kaNjingalwazi Nyokong wongeza kulwazi olungokunyanga nokusindisa abantu abanomhlaza.&lt;/td&gt;&lt;/tr&gt;&lt;tr&gt;&lt;td style="vertical-align:top;padding:5px;"&gt;13&lt;/td&gt;&lt;td style="vertical-align:top;padding:5px;"&gt;Umsebenzi wakhe wongeza kulwazi lweNzululwazi olunceda ukulwa nezifo.&lt;div style="line-height:0.75;color:transparent;"&gt;-&lt;/div&gt;Ubomi bakhe bubonisa ukubaluleka kokuzithemba nokunganikezeli.&lt;div style="line-height:0.75;color:transparent;"&gt;-&lt;/div&gt;Sidinga ezinye iZazinzulu ezifana noNjingalwazi Tebello Nyokong!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Xela amazwe amathathu athe wafunda kuwo uTebello. Wakhangele emephini.&lt;/li&gt;&lt;li style="padding-bottom: 8px;"&gt;Esakhula ingaba wayeliqaphela ilizwe elimjikelezileyo uTebello? Ukwazi njani oku?&lt;/li&gt;&lt;li style="padding-bottom: 8px;"&gt;Kwakutheni ukuze bathi makangafundi ngezeNzululwazi? Uyavumelana nabo?&lt;/li&gt;&lt;li style="padding-bottom: 8px;"&gt;Kuthetha ukuthini ? &lt;/li&gt;&lt;li style="padding-bottom: 8px;"&gt;Fumanisa ngezinye izifo ezintlanu ezixhomisa amehlo nezitsalisa nzima abantu ngaphandle komhlaza.&lt;/li&gt;&lt;li style="padding-bottom: 8px;"&gt;Wakha watyhafiswa ukwenza izinto ezithile? Chaza.&lt;/li&gt;&lt;li style="padding-bottom: 8px;"&gt;Xa ungenzi umsebenzi wesikolo, yeyiphi imisebenzi yekhaya oyenzayo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UAndile Mji&lt;/li&gt;&lt;li style="padding-bottom: 8px;"&gt;U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qulunqwe laze labhalwa ngeSesotho njengenxalenye yeprojekthi yezixhobo zokufunda yeZenex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