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uku lwamaLungelo Abantu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pha eNingizimu Afrika sigubha uSuku lwamaLungelo Abantu lungo mhla zingama- 21 kuNdasa njalo ngonyak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daba ixoxa ngomlando nokubaluleka kwalolu suku.&lt;/div&gt;&lt;/td&gt;&lt;/tr&gt;&lt;tr&gt;&lt;td style="vertical-align:top;padding:5px;"&gt;2&lt;/td&gt;&lt;td style="vertical-align:top;padding:5px;"&gt;Ngesikhathi sobandlululo abantu abansundu baseNingizimu Afrika babephila ngaphansi kwengcindeze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alwa belwela ubandlululo nemithetho yalo eyayibandlulula. Babelwela inkululeko nokuthola amalungelo alinganay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jalo ngonyaka mhla zingama-21 kuNdasa, izwe liyaye likhumbule ababelwelwa inkululeko.&lt;/td&gt;&lt;/tr&gt;&lt;tr&gt;&lt;td style="vertical-align:top;padding:5px;"&gt;3&lt;/td&gt;&lt;td style="vertical-align:top;padding:5px;"&gt;Ngonyaka we-1960 mhla zingama-21 kuNdasa abantu baseSharpville nakwaLanga bamas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bebhikishela imithetho engalungile kahulumeni wobandlululo. Babemashela nokuphikisana nomthetho wepa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Kumemeza ababemasha.&lt;/td&gt;&lt;/tr&gt;&lt;tr&gt;&lt;td style="vertical-align:top;padding:5px;"&gt;4&lt;/td&gt;&lt;td style="vertical-align:top;padding:5px;"&gt;E-Sharpeville, bebecula bemasha ngokuthula beya esiteshini samaphoyi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apho amaphoyisa ebona isixuku sabantu, avele ahlasel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Abantu babaleka, abanye balimala. Abanye bafa.&lt;/td&gt;&lt;/tr&gt;&lt;tr&gt;&lt;td style="vertical-align:top;padding:5px;"&gt;5&lt;/td&gt;&lt;td style="vertical-align:top;padding:5px;"&gt;Usuku lomhla zingama-21 kuNdasa lwaqale lwakhunjulwa njengosuku lwe-Sharpevil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waqoshwa lwaba yiholide emva kokhetho lwentando yeningi lwangonyaka we-199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zwe lisuke likhumbula abantu abalwela inkululeko. Lena yindlela yokubabonga.&lt;/td&gt;&lt;/tr&gt;&lt;tr&gt;&lt;td style="vertical-align:top;padding:5px;"&gt;6&lt;/td&gt;&lt;td style="vertical-align:top;padding:5px;"&gt;INingizimu Afrika inomthetho sisekelo wentando yeningi. Abantu ababhala umthetho sisekelo omusha babefuna kuhlonishwe amalungelo abant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Umthetho sisekelo waseNingizimu Afrika uveza ngokusobala amalungelo nemisebenzi yabo bonke abantu bayo. Wonke umuntu unamalungelo afanayo.&lt;/td&gt;&lt;/tr&gt;&lt;tr&gt;&lt;td style="vertical-align:top;padding:5px;"&gt;7&lt;/td&gt;&lt;td style="vertical-align:top;padding:5px;"&gt;Njalo ngonyaka mhla zingama-21 kuNdasa amahovisi nezikole kuyavalw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olu usuku lokuhlonipha amalungelo abantu nokuthakasela ukuling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Abantu bagubha baphinde bahloniphe lolu suku ngezindlela ezahlukene.&lt;/td&gt;&lt;/tr&gt;&lt;tr&gt;&lt;td style="vertical-align:top;padding:5px;"&gt;8&lt;/td&gt;&lt;td style="vertical-align:top;padding:5px;"&gt;Izingane zingagubha lolu suku olubalulekile ngokukhuluma ngamalungelo azo njengabantu abas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Yebo izingane nazo zinamalunge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Amalungelo ezingane ngamalungelo akhethekile abantu abangaphansi kweminyaka eyishumi nesishiyagalombili.&lt;/td&gt;&lt;/tr&gt;&lt;tr&gt;&lt;td style="vertical-align:top;padding:5px;"&gt;9&lt;/td&gt;&lt;td style="vertical-align:top;padding:5px;"&gt;Zonke izingane zinamalungelo alinganayo. Ngabe uyawazi amalungelo akh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kusho uNtomb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kumemeza uNsuk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kusho u-Shadrack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-Melanie, emuv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kusho u-Arn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kusho uNhlayiselo.&lt;/td&gt;&lt;/tr&gt;&lt;tr&gt;&lt;td style="vertical-align:top;padding:5px;"&gt;11&lt;/td&gt;&lt;td style="vertical-align:top;padding:5px;"&gt;Lawa ngamanye amalungelo izingane ezina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inamalungelo futhi sinemisebenzi okulindeleke ukuthi siyenze. Sinamalungelo futhi sinesiboph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Yiziphi izibopho izingane ezinaz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kusho u-Ann.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Nsuk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kusho uCheyez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sibopho sokusebenza ngokuzimisela esikoleni,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Lera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onke sinesibopho sokuhlonipha amalungelo abanye abant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Bonke abantu bayaling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Usuku lwamalungelo abantu lumayelana nenkululeko nokulingana kwethu sonk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i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Kungani usuku lomhla zingama-21 kuNdasa luyiholide eNingizimu Afrika?&lt;/li&gt;&lt;li style="padding-bottom: 8px;"&gt;Yini amalungelo abantu?&lt;/li&gt;&lt;li style="padding-bottom: 8px;"&gt;Nikeza izibonelo ezintathu zamalungelo ezingane?&lt;/li&gt;&lt;li style="padding-bottom: 8px;"&gt;Tholisisa kabanzi ngeMithetho yamalungelo i&lt;em&gt;-Bill of Rights&lt;/em&gt; yaseNingizimu Afrika. Bese wenza uhlu lwamalungelo.&lt;li style="padding-bottom: 8px;"&gt;Ubonisa kanjani ukuthi uyababonga abantu emndenini wakho?&lt;/li&gt;&lt;li style="padding-bottom: 8px;"&gt;Ingabe uMthethosivivinywa Wamalungelo WaseNingizimu Afrika uyafana yini naMalungelo Abantu Ezizwe Ezihlangene (UN)? Chaza.&lt;/li&gt;&lt;li style="padding-bottom: 8px;"&gt;UMthethosisekelo waseNingizimu Afrika ubeka amalungelo nemisebenzi yabo bonke abasezweni. Thola mayelana nemisebenzi emihlanu yezakhamuzi ebhalwe kuMthethosisekel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zincwadi ezikulolu chungechunge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ul style="padding-inline-start: 10px;"&gt;&lt;li style="padding-bottom: 8px;"&gt;USuku lweNkululeko&lt;/li&gt;&lt;li style="padding-bottom: 8px;"&gt;USuku lwamaGugu&lt;/li&gt;&lt;li style="padding-bottom: 8px;"&gt;USuku lwamaLungelo Abantu&lt;/li&gt;&lt;li style="padding-bottom: 8px;"&gt;USuku lokuBuyisana&lt;/li&gt;&lt;li style="padding-bottom: 8px;"&gt;USuku lwaBesifazane&lt;/li&gt;&lt;li style="padding-bottom: 8px;"&gt;USuku lwaBasebenzi&lt;/li&gt;&lt;li style="padding-bottom: 8px;"&gt;USuku lweNtsha&lt;/li&gt;&lt;/ul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ndaba ibhalwe ngolimo lweXitsonga njengenye yezikhali zeprojekthi yeZenex Ulwazi Lwethu nganyaka wezi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