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, activist her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 is about 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1901, she was the first Black South African woman to graduate with a university degr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Maxeke was an activist, an intellectual, and a religious l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is storybook celebrates her life.&lt;/div&gt;&lt;/td&gt;&lt;/tr&gt;&lt;tr&gt;&lt;td style="vertical-align:top;padding:5px;"&gt;2&lt;/td&gt;&lt;td style="vertical-align:top;padding:5px;"&gt;Khanyisa and Nthuseng are walking home from school. It is a hot day in Johannesbu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pass the hospital, they decide to rest at a bus stop outside the ent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hospital is Charlotte Maxeke Academic Hospital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hanyisa asks her fri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Nthuseng replies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A student is walking past as the girls are chatting. She is studying Health Sciences at the University of Witwatersr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ys Busisiwe, the student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begins Busisiwe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exclaims Khanyisa.&lt;br&gt;&lt;br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continues Busisiwe.&lt;/td&gt;&lt;/tr&gt;&lt;tr&gt;&lt;td style="vertical-align:top;padding:5px;"&gt;6&lt;/td&gt;&lt;td style="vertical-align:top;padding:5px;"&gt;Busi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Bus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Nthuseng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ays Khanyis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ays Busisiw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 family moved to Kimberly, in the Northern 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he worked as a teacher and she sang with the African Jubilee Choir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travelled to England with the African Jubilee Choir. They performed for important audiences in London, and then went to tour Americ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got a scholarship to study at Wilberforce University in America. It was the first university set up by African Americans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ile studying, Charlotte became politically active. She went to wome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s mo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She helped to organise protests against colonial laws, and was involved in workers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smiles Busi.&lt;/td&gt;&lt;/tr&gt;&lt;tr&gt;&lt;td style="vertical-align:top;padding:5px;"&gt;12&lt;/td&gt;&lt;td style="vertical-align:top;padding:5px;"&gt;Busisiwe conclu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Khanyisa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says Nthuseng.&lt;/td&gt;&lt;/tr&gt;&lt;tr&gt;&lt;td style="vertical-align:top;padding:5px;"&gt;13&lt;/td&gt;&lt;td style="vertical-align:top;padding:5px;"&gt;Busisiwe agrees with the girls and then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Charlotte, Dr Maxeke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n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ves 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Question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here was Charlotte born?&lt;/li&gt;&lt;li style="padding-bottom: 8px;"&gt; What school did she attend? &lt;/li&gt;&lt;li style="padding-bottom: 8px;"&gt; She sang for which choir? &lt;/li&gt;&lt;li style="padding-bottom: 8px;"&gt; What was the name of the hospital which is now named after her? &lt;/li&gt;&lt;li style="padding-bottom: 8px;"&gt; Who did Charlotte Makgomo Mannya marry? &lt;/li&gt;&lt;li style="padding-bottom: 8px;"&gt; Why is Charlotte Maxeke important in history? &lt;/li&gt;&lt;li style="padding-bottom: 8px;"&gt; How did Charlotte Maxeke show her power? &lt;/li&gt;&lt;li style="padding-bottom: 8px;"&gt; Why do people sometimes protest?&lt;/li&gt;&lt;/o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Books in this series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This story was created and written in Setswana, as part of the Zenex Ulwazi Lwethu reading materials project in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