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Charlotte Maxeke igorha netshantliz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ngoCharlotte Maxe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onyaka we1901, waba ngumama wokuqala omnyama waseMzantsi Afrika ukufumana isidan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Charlotte Maxeke wayelitshantliziyo, wayekrelekrele, ekwayinkokheli ekholiwe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bhiyozela ubomi bakhe.&lt;/div&gt;&lt;/td&gt;&lt;/tr&gt;&lt;tr&gt;&lt;td style="vertical-align:top;padding:5px;"&gt;2&lt;/td&gt;&lt;td style="vertical-align:top;padding:5px;"&gt;UKhanyisa noNthuseng bahamba kunye bavela esikolweni.&lt;div style="line-height:0.75;color:transparent;"&gt;-&lt;/div&gt;Yimini eshushu kwaye bathe xa begqitha ngasesibhedlele, bagqiba kwelokuba baphumle emthunzini kwisitophu sebhasi esingaphandle kwamasango aso.&lt;div style="line-height:0.75;color:transparent;"&gt;-&lt;/div&gt;Igama lesi sibhedlele yi&lt;em&gt;Charlotte Maxeke Johannesburg Academic Hospital&lt;/em&gt;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Khanyisa wabuza kumhlobo wakhe.&lt;div style="line-height:0.75;color:transparent;"&gt;-&lt;/div&gt;Waphendula wathi uNthuseng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Athe esancokola njalo la mantombazana kwagqitha umfundi weYunivesithi yaseWitswatersrand owayefundela iNzululwazi kwezeMpi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mfundi onguBusisiw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qala njalo uBusisi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khuza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Busisiw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enqumama kancinci uBusi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atsho uNthuseng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Busisi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qhubeka uBusisi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2&lt;/td&gt;&lt;td style="vertical-align:top;padding:5px;"&gt;UBusisiwe wagqibeze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Nthuseng.&lt;/td&gt;&lt;/tr&gt;&lt;tr&gt;&lt;td style="vertical-align:top;padding:5px;"&gt;13&lt;/td&gt;&lt;td style="vertical-align:top;padding:5px;"&gt;UBusisiwe wangqinelana nala mantombazana waz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azalelwa phi uCharlotte?&lt;/li&gt;&lt;li style="padding-bottom: 8px;"&gt;Wafunda kwesiphi isikolo?&lt;/li&gt;&lt;li style="padding-bottom: 8px;"&gt;Wayeculela eyiphi ikwayara?&lt;/li&gt;&lt;li style="padding-bottom: 8px;"&gt;Lalisithini igama lesibhedlele esibizwa ngaye ngoku?&lt;/li&gt;&lt;li style="padding-bottom: 8px;"&gt;UCharlotte Makgomo Mannya wayetshate nabani?&lt;/li&gt;&lt;li style="padding-bottom: 8px;"&gt;Ubaluleke ngantoni uCharlotte Maxeke kwezembali?&lt;/li&gt;&lt;li style="padding-bottom: 8px;"&gt;UCharlotte Maxeke wawabonisa njani amandla wakhe?&lt;/li&gt;&lt;li style="padding-bottom: 8px;"&gt;Kutheni lento abantu beqhankqalaza ngamanye amaxesh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Eli bali liyilwe laze labhalwa ngeSetswana, njengenxalenye yeprojekthi yeZenex Ulwazi Lwethu yezixhobo zokufunda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