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-Charlotte Maxeke owesifazane oyiqhawekaz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daba ixoxa ngo-Charlotte Maxe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gonyaka we-1901, waba ngowesifazane wokuqala omnyama ukuthola iziqu saseNyuve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-Charlotte Maxeke wayeyisishoshovu, isifundiswa kanye nomholi wezenko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ibungaza umkhosi wempilo yakhe.&lt;/div&gt;&lt;/td&gt;&lt;/tr&gt;&lt;tr&gt;&lt;td style="vertical-align:top;padding:5px;"&gt;2&lt;/td&gt;&lt;td style="vertical-align:top;padding:5px;"&gt;UKhanyisa noNthuseng bahamba ngezinyawo bavela esikoleni.&lt;div style="line-height:0.75;color:transparent;"&gt;-&lt;/div&gt;Liyashisa ilanga. Ngesikhathi bedlula ngasesibhedlela, bakhetha ukuphumula emthunzini lapho endaweni okuma kuyo amabhasi ngaphandle kwesango lasesibhedlela.&lt;div style="line-height:0.75;color:transparent;"&gt;-&lt;/div&gt;Lesi sibhedlela yi-&lt;em&gt;Charlotte Maxeke Johannesburg Academic Hospital.&lt;/em&gt;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uKhanyisa ubuza umngani wakhe.&lt;div style="line-height:0.75;color:transparent;"&gt;-&lt;/div&gt;UNthuseng uy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4&lt;/td&gt;&lt;td style="vertical-align:top;padding:5px;"&gt;Omunye umfundi wadlula la mantombazana esaxoxa. Ufunda iSayensi yezempilo eNyuvesi iWitwatersrand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Busisiwe, umfundi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qala uBusisi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abaza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qhubeka uBusisiw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umula uBu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Nthuseng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uKhanyis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Busisiwe.&lt;div style="line-height:0.75;color:transparent;"&gt;-&lt;/div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sebenza njengothisha futhi ecula nekwaya i-&lt;em&gt;African Jubilee Choir.&lt;/em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-Charlotte wavakashela eNgilandi ne-&lt;em&gt;African Jubilee choir&lt;/em&gt;. Baculela abantu ababaluleke kakhulu e-London base beya naseMelika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-Charlotte wathola umfundaze wokuyofunda kwiNyuvesi i-Wilberforce eMelika. Kwakuyinyuvesi yokuqala eyasungulwa ngabantu abansundu baseMelika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2&lt;/td&gt;&lt;td style="vertical-align:top;padding:5px;"&gt;UBusisiwe uyapheth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Nthuseng.&lt;/td&gt;&lt;/tr&gt;&lt;tr&gt;&lt;td style="vertical-align:top;padding:5px;"&gt;13&lt;/td&gt;&lt;td style="vertical-align:top;padding:5px;"&gt;UBusisiwe wavumelana namantombazana wase e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iyabonga kakhulu ngokusabela lolu lwazi! Sizohlala simkhumbula uMama u-Charlotte Dokotela Maxeke, kusho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Busisiw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 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Wazalelwa kuphi u-Charlotte? &lt;/li&gt;&lt;li style="padding-bottom: 8px;"&gt; Wafunda kusiphi isikole? &lt;/li&gt;&lt;li style="padding-bottom: 8px;"&gt; Wayeculela yiphi ikhwaya? &lt;/li&gt;&lt;li style="padding-bottom: 8px;"&gt; Sasibizwa ngaliphi igama isibhedlela esisiqanjwe ngaye? &lt;/li&gt;&lt;li style="padding-bottom: 8px;"&gt;Washada nobani u-Charlotte Makgomo Mannya? &lt;/li&gt;&lt;li style="padding-bottom: 8px;"&gt; Kungani u-Charlotte Maxeke ebalulekile kumlando wethu? &lt;/li&gt;&lt;li style="padding-bottom: 8px;"&gt; U-Charlotte Maxeke wawabonisa kanjani amandla akhe? &lt;/li&gt;&lt;li style="padding-bottom: 8px;"&gt; Kungani ngezinye izikhathi abantu bebhikisha? 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daba ibhalwe ngolimi lweseTswana njengenye yezinsiza zokufunda zeprojekthi yeZenex Ulwazi Lwethu ngonyaka wezi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