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Charlotte Maxeke sishoshovu selichaw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dzaba ikhuluma ngaCharlotte Maxe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ga-1901, waba ngulomsikati wekucala longumuntfu lomnyama waseNingizimu Afrika lowatfola ticu tasenyuves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harlotte Maxeke bekasishoshovu, ahlakaniphile futsi angumholi kutenkhol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yetindzaba ihlonipha kuphila kwakhe.&lt;/div&gt;&lt;/td&gt;&lt;/tr&gt;&lt;tr&gt;&lt;td style="vertical-align:top;padding:5px;"&gt;2&lt;/td&gt;&lt;td style="vertical-align:top;padding:5px;"&gt;BoKhanyisa naNthuseng babuya esikolweni baya ekhaya.&lt;div style="line-height:0.75;color:transparent;"&gt;-&lt;/div&gt;Libalele futsi njengobe bengca esibhedlela, bancuma kuphumula kancane ngephansi kwempheme wesiteshi semabhasi ngasegedeni lekungena.&lt;div style="line-height:0.75;color:transparent;"&gt;-&lt;/div&gt;Lesibhedlela yiCharlotte Maxeke Johannesburg Academic Hospital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hanyisa abuta umngani wakhe.&lt;div style="line-height:0.75;color:transparent;"&gt;-&lt;/div&gt;Nthuseng uyaphendv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4&lt;/td&gt;&lt;td style="vertical-align:top;padding:5px;"&gt;Kwengca sitjudeni njengobe lamantfombatane acoca. Sifundzela iSayensi Yetemphilo eNyuvesi yaseWitwatersrand.&lt;div style="line-height:0.75;color:transparent;"&gt;-&lt;/div&gt;&amp;#x201C;Mine nginganitjela kutsi bekangubani Charlotte!&amp;#x201D; kusho Busisiwe, sitjudeni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Busisi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mangala 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chubeka Busisiwe.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Busi utsi kuma kancane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kusho Nthuseng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sho Khanyis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Busisiw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8&lt;/td&gt;&lt;td style="vertical-align:top;padding:5px;"&gt;&amp;#x201C;Charlotte waya eNgilandi nekwaya i-&lt;em&gt;African Jubilee&lt;/em&gt;. Baculela tibukeli letikhetsekile eLondon, babese bayahamba bayovakasha eMelika,&amp;#x201D; kuchubeka Busisiwe.&lt;div style="line-height:0.75;color:transparent;"&gt;-&lt;/div&gt;&amp;#x201C;Charlotte watfola umfundzate wekuyofundza eWilberforce University eMelika. Bekuyinyuvesi yekucala leyakhiwa Bantfu Labamnyama BaseMelika.&amp;#x201D;&lt;/td&gt;&lt;/tr&gt;&lt;tr&gt;&lt;td style="vertical-align:top;padding:5px;"&gt;9&lt;/td&gt;&lt;td style="vertical-align:top;padding:5px;"&gt;&amp;#x201C;Ngesikhatsi asafundza, Charlotte wangenela ipolitiki. Bekaya emihlanganweni lekhuluma ngemalungelo abomake. Wafundza nesishoshovu sepan-Africanist lokutsiwa ngu W.E. Du Bois. Bekakhutsele nasesontfweni lakhe.&lt;div style="line-height:0.75;color:transparent;"&gt;-&lt;/div&gt;ENyuvesi yaseWilberforce, Charlotte waphindze wahlangana nemyeni wakhe, Marshall Maxeke.&amp;#x201D;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/td&gt;&lt;/tr&gt;&lt;tr&gt;&lt;td style="vertical-align:top;padding:5px;"&gt;11&lt;/td&gt;&lt;td style="vertical-align:top;padding:5px;"&gt;&amp;#x201C;Charlotte wanaka kakhulu tinkinga tenhlalakahle letihlupha bafati labamnyama. Kepha bekaphindze ahlanganyele nasemacenjini abomake betinhlanga letingafani. Wasita ekuhlelweni kwemibhikisho lemelene nemitsetfo yemakoloni. Bekahlanganyela nasemibhikishweni yetisebenti.&lt;div style="line-height:0.75;color:transparent;"&gt;-&lt;/div&gt;Bekangumholi esontfweni, anguthishela, angumlobi, aphindze abe sishoshovu. Bekamangalisa kakhulu!&amp;#x201D;&lt;/td&gt;&lt;/tr&gt;&lt;tr&gt;&lt;td style="vertical-align:top;padding:5px;"&gt;12&lt;/td&gt;&lt;td style="vertical-align:top;padding:5px;"&gt;Busisiwe uyaphetsa, &amp;#x201C;Ngafundza ngaCharlotte Maxeke ngobe bengite kulesibhedlela! Ekucaleni besibitwa ngekutsi yi-Johannesburg Hospital, kepha nga-2008 kwatsiwa yiCharlotteMaxeke.&amp;#x201D;&lt;div style="line-height:0.75;color:transparent;"&gt;-&lt;/div&gt;&amp;#x201C;Ungumake lobalulekile emlandvweni!&amp;#x201D; kusho Khanyisa.&lt;div style="line-height:0.75;color:transparent;"&gt;-&lt;/div&gt;&amp;#x201C;Kufanele basifundzise ngaye esikolweni!&amp;#x201D; kusho Nthuseng.&lt;/td&gt;&lt;/tr&gt;&lt;tr&gt;&lt;td style="vertical-align:top;padding:5px;"&gt;13&lt;/td&gt;&lt;td style="vertical-align:top;padding:5px;"&gt;Busisiwe wavumelana naloko lokushiwo ngulamantfombatane wase 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Busisiwe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Watalelwa kuphi Charlotte?&lt;/li&gt;&lt;li style="padding-bottom: 8px;"&gt;Besiyini sikolo lafundza kuso?&lt;/li&gt;&lt;li style="padding-bottom: 8px;"&gt;Bekaculela yiphi ikwaya?&lt;/li&gt;&lt;li style="padding-bottom: 8px;"&gt;Bekutsiwa yini libito lesibhedlela nyalo lesesibitwa ngelibito lakhe?&lt;/li&gt;&lt;li style="padding-bottom: 8px;"&gt;Charlotte Makgomo Mannya washada nabani?&lt;/li&gt;&lt;li style="padding-bottom: 8px;"&gt;Yini lebangela kutsi Charlotte Maxeke abaluleke emlandvweni?&lt;/li&gt;&lt;li style="padding-bottom: 8px;"&gt;Charlotte Maxeke wawaveta kanjani emandla akhe?&lt;/li&gt;&lt;li style="padding-bottom: 8px;"&gt;Yini leyenta bantfu babhikishe ngaletinye tikhatsi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ndzaba icanjwe yaphindze yabhalwa ngeSetswana, njengencenye yephrojekthi yetintfo tekufundza te-Zenex Ulwazi Lwethu ng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