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thaqa wezwe emaphandleni&lt;/h2&gt;&lt;table style="border-collapse:collapse;border-size:0;"&gt;&lt;tr&gt;&lt;td style="vertical-align:top;padding:5px;"&gt;1&lt;/td&gt;&lt;td style="vertical-align:top;padding:5px;"&gt;ULanga uya esikoleni ngezinyawo.&lt;div style="line-height:0.75;color:transparent;"&gt;-&lt;/div&gt;Ilokhu esuke ekhaya ekuseni kakhulu.&lt;div style="line-height:0.75;color:transparent;"&gt;-&lt;/div&gt;Ikhaya lakhe likude nesikole.&lt;div style="line-height:0.75;color:transparent;"&gt;-&lt;/div&gt;Ujabulile ukuphindela esikoleni ngoba izikole bezivalwe izinyanga.&lt;/td&gt;&lt;/tr&gt;&lt;tr&gt;&lt;td style="vertical-align:top;padding:5px;"&gt;2&lt;/td&gt;&lt;td style="vertical-align:top;padding:5px;"&gt;Endleleni uyama kubo kaMandla.&lt;div style="line-height:0.75;color:transparent;"&gt;-&lt;/div&gt;Sekunesikhathi eside uLanga engamboni umngani wakhe.&lt;div style="line-height:0.75;color:transparent;"&gt;-&lt;/div&gt;Babengavumelekile ukudlala ndawonye.&lt;div style="line-height:0.75;color:transparent;"&gt;-&lt;/div&gt;Babingelelana ngezindololwane nangezinyawo abafana bejabulile.&lt;/td&gt;&lt;/tr&gt;&lt;tr&gt;&lt;td style="vertical-align:top;padding:5px;"&gt;3&lt;/td&gt;&lt;td style="vertical-align:top;padding:5px;"&gt;Abafana bayaqhubeka bayahamba. Babelangazelele ukuba sesikoleni.&lt;div style="line-height:0.75;color:transparent;"&gt;-&lt;/div&gt;Basese njengoba bexoxa ngezikathaqa wezw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Langa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ula uMand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vuma uLang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eqhubeka.&lt;/td&gt;&lt;/tr&gt;&lt;tr&gt;&lt;td style="vertical-align:top;padding:5px;"&gt;5&lt;/td&gt;&lt;td style="vertical-align:top;padding:5px;"&gt;&amp;#x201C;Ngangijwayele ukuhlala nabangani bami kodwa manje angisakwazi ngoba asivumelekile ukuhlala nabantu abaningi,&amp;#x201D; kusho uMandla.&lt;div style="line-height:0.75;color:transparent;"&gt;-&lt;/div&gt;&amp;#x201C;Kunemithetho eminingi emisha,&amp;#x201D; kusho uLanga ngokukhathazeka.&lt;/td&gt;&lt;/tr&gt;&lt;tr&gt;&lt;td style="vertical-align:top;padding:5px;"&gt;6&lt;/td&gt;&lt;td style="vertical-align:top;padding:5px;"&gt;&amp;#x201C;Kufanele uvale amakhala nomlomo ngesifonyo uma uphumela ngaphandle. Uma ukhwehlela kufanele uvale umlomo wakho ngendololwane. Emva kokukhwehlela kufanele ugeze izandla,&amp;#x201D; kubala uLanga.&lt;/td&gt;&lt;/tr&gt;&lt;tr&gt;&lt;td style="vertical-align:top;padding:5px;"&gt;7&lt;/td&gt;&lt;td style="vertical-align:top;padding:5px;"&gt;&amp;#x201C;Lapho ngihlala khona asisakwazi nokudlala ibhola,&amp;#x201D; kusho uMandla.&lt;div style="line-height:0.75;color:transparent;"&gt;-&lt;/div&gt;&amp;#x2018;Lapho ngihlala khona abantu abadala abasakwazi ukuyolanda imithi yabo emtholampilo,&amp;#x201D; kusho uLanga.&lt;/td&gt;&lt;/tr&gt;&lt;tr&gt;&lt;td style="vertical-align:top;padding:5px;"&gt;8&lt;/td&gt;&lt;td style="vertical-align:top;padding:5px;"&gt;&amp;#x201C;Leli gciwane nothaqa wezwe kubaphazamise ngempela abantu abahlala emaphandleni,&amp;#x201D; kusho uLanga.&lt;div style="line-height:0.75;color:transparent;"&gt;-&lt;/div&gt;&amp;#x201C;Asisakwazi nokuya edolobheni ngoba amatekisi namabhasi akusahambi,&amp;#x201D; kusho uMandla.&lt;/td&gt;&lt;/tr&gt;&lt;tr&gt;&lt;td style="vertical-align:top;padding:5px;"&gt;9&lt;/td&gt;&lt;td style="vertical-align:top;padding:5px;"&gt;&amp;#x201C;Abantu abaningi abaziphilisa ngokuthengisa abasakwazi ukuthengisa,&amp;#x201D; kuqhubeka uMandla.&lt;div style="line-height:0.75;color:transparent;"&gt;-&lt;/div&gt;Abafana sebethule manje. Njengoba sebesondela ngase sikoleni sebeqala ukushesha.&lt;/td&gt;&lt;/tr&gt;&lt;tr&gt;&lt;td style="vertical-align:top;padding:5px;"&gt;10&lt;/td&gt;&lt;td style="vertical-align:top;padding:5px;"&gt;ULanga uthi, &amp;#x201C;Ukuzilibazisa, bengiwasha futhi ngilekelela nasekuphekeni. Bengibuka nomabonakude bese ngiyafunda.&amp;#x201D;&lt;div style="line-height:0.75;color:transparent;"&gt;-&lt;/div&gt;&amp;#x201C;Mina bengizidlalela ibhola. Bengisiza umama, bese ngifunda izincwadi zezindatshana,&amp;#x201D; kusho uMandla.&lt;div style="line-height:0.75;color:transparent;"&gt;-&lt;/div&gt;Abafana bafika esikoleni ngesikhathi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Ubusenzani ukuzivikela egciwaneni lekhovidi? Chaza. &lt;/li&gt;&lt;li style="padding-bottom: 8px;"&gt; Ekhasini leshumi abafana bakhuluma ngabebekwenza ngesikhathi esedlule. Bhala amazwi abo kube sengathi bakhuluma ngento abayenza manje. &lt;/li&gt;&lt;li style="padding-bottom: 8px;"&gt; Bhala amagama abo kube sengathi bakhuluma ngento abazoyenza kusasa. &lt;li style="padding-bottom: 8px;"&gt; Ingabe kuyadingeka ngaso sonke isikhathi ukuvala amakhala nomlomo wakho lapho uthimula futhi ukhwehlela? Kungani? &lt;/li&gt;&lt;li style="padding-bottom: 8px;"&gt; Ucabanga ukuthi iKhovidi-19 yabathinta ngendlela efanayo abantu basemakhaya nabasemadolobheni? Chaza. &lt;/li&gt;&lt;li style="padding-bottom: 8px;"&gt;Yiziphi izinto ozithandayo ngendawo ohlala kuyo? 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 ncwadi yezindaba ixoxa ngemibiko yomsakazo i-RX Radio. I-RX Radio ngumsakazo wezingane we-inthanethi futhi osakaza izindaba ezithinta zo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sakazela esiteshini esisesibhedlela saseKapa i-Red Cross War Memorial Children's Hospi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I-RX Radio isiza izingane ukuba zikwazi ukuxoxa izindaba ngezinto ezibalulekile kuz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a href=https://rxradio.co.za/ target=_blank class=external style="position: relative;z-index: 50000;"&gt;Vakashela i-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