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u pfaleriwa etikweni&lt;/h2&gt;&lt;table style="border-collapse:collapse;border-size:0;"&gt;&lt;tr&gt;&lt;td style="vertical-align:top;padding:5px;"&gt;1&lt;/td&gt;&lt;td style="vertical-align:top;padding:5px;"&gt;Langa u famba a ya exikolweni. U sukile ekaya ka ha ri mixo swinene.&lt;div style="line-height:0.75;color:transparent;"&gt;-&lt;/div&gt;Kaya ra yena ri le kule na le xikolweni.&lt;div style="line-height:0.75;color:transparent;"&gt;-&lt;/div&gt;U tsakile ku va a tlhelela exikolweni, hikuva xikolo a xi pfariwile tin</w:t>
      </w:r>
      <w:r>
        <w:rPr>
          <w:rFonts w:eastAsia="Courier" w:cs="Courier" w:ascii="Courier" w:hAnsi="Courier"/>
          <w:color w:val="000000"/>
          <w:sz w:val="24"/>
          <w:szCs w:val="24"/>
        </w:rPr>
        <w:t>Ku pfuka ni mixo na ku hlamba mavoko. Ndzi hlamba mavoko nakambe loko hi nga si dya,</w:t>
      </w:r>
      <w:r>
        <w:rPr>
          <w:rFonts w:eastAsia="Courier" w:cs="Courier" w:ascii="Courier" w:hAnsi="Courier"/>
          <w:color w:val="000000"/>
          <w:sz w:val="24"/>
          <w:szCs w:val="24"/>
        </w:rPr>
        <w:t>Ina, hi tshamela ku hlamba swandla!</w:t>
      </w:r>
      <w:r>
        <w:rPr>
          <w:rFonts w:eastAsia="Courier" w:cs="Courier" w:ascii="Courier" w:hAnsi="Courier"/>
          <w:color w:val="000000"/>
          <w:sz w:val="24"/>
          <w:szCs w:val="24"/>
        </w:rPr>
        <w:t>Na ku tshamela ro ya ka mati,</w:t>
      </w:r>
      <w:r>
        <w:rPr>
          <w:rFonts w:eastAsia="Courier" w:cs="Courier" w:ascii="Courier" w:hAnsi="Courier"/>
          <w:color w:val="000000"/>
          <w:sz w:val="24"/>
          <w:szCs w:val="24"/>
        </w:rPr>
        <w:t>Ku va ndzi tikuma ndzi endla xokarhi, a ndzi hlantswa na ku sweka. A ndzi vona mavonakule na ku hlaya.</w:t>
      </w:r>
      <w:r>
        <w:rPr>
          <w:rFonts w:eastAsia="Courier" w:cs="Courier" w:ascii="Courier" w:hAnsi="Courier"/>
          <w:color w:val="000000"/>
          <w:sz w:val="24"/>
          <w:szCs w:val="24"/>
        </w:rPr>
        <w:t>Mina a ndzi raha bolo. Ndzi pfuna manana, na ku hlaya tibuku ta mitsheketo,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s Hospital eCape T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Xiyanimoya xa RX xi pfuna vana ku rungula switori hi timhaka leti nga ta nkoka eka v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https://rxradio.co.za/ target=_blank class=external style="position: relative;z-index: 50000;"&gt; Endzela xiyanimoya xa RX&lt;/a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