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&lt;h2&gt;Uthaqa wezikole&lt;/h2&gt;&lt;table style="border-collapse:collapse;border-size:0;"&gt;&lt;tr&gt;&lt;td style="vertical-align:top;padding:5px;"&gt;1&lt;/td&gt;&lt;td style="vertical-align:top;padding:5px;"&gt;UBusisiwe noBandile bajabule kakhulu.&lt;div style="line-height:0.75;color:transparent;"&gt;-&lt;/div&gt;Izikole zivaliwe ngenxa kathaqa wezwe.&lt;div style="line-height:0.75;color:transparent;"&gt;-&lt;/div&gt;Balangazelele isikhathi abazosichitha besekhaya.&lt;/td&gt;&lt;/tr&gt;&lt;tr&gt;&lt;td style="vertical-align:top;padding:5px;"&gt;2&lt;/td&gt;&lt;td style="vertical-align:top;padding:5px;"&gt;Emva kwamasonto ayisihlanu kathaqa wezwe, osisi laba abasajabule.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kusho uBandi ngokukhathazeka.&lt;/td&gt;&lt;/tr&gt;&lt;tr&gt;&lt;td style="vertical-align:top;padding:5px;"&gt;3&lt;/td&gt;&lt;td style="vertical-align:top;padding:5px;"&gt;UBusi uyavuma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kusho uBandi.&lt;/td&gt;&lt;/tr&gt;&lt;tr&gt;&lt;td style="vertical-align:top;padding:5px;"&gt;4&lt;/td&gt;&lt;td style="vertical-align:top;padding:5px;"&gt;Uyaqhubeka, &amp;#x201C;Manje isikole sifuna ukuzimisela nokuzinikela okukhulu.&amp;#x201D;&lt;div style="line-height:0.75;color:transparent;"&gt;-&lt;/div&gt;UBusi uthi, &amp;#x201C;Kunjalo nje kufanele sihlale sine datha futhi sixhumeke ku-inthanethi.&amp;#x201D;&lt;/td&gt;&lt;/tr&gt;&lt;tr&gt;&lt;td style="vertical-align:top;padding:5px;"&gt;5&lt;/td&gt;&lt;td style="vertical-align:top;padding:5px;"&gt;&amp;#x201C;Imindeni eminingi ayikwazi ukuthenga idatha. Kuyasinda ephaketheni,&amp;#x201D; kusho uBandi.&lt;div style="line-height:0.75;color:transparent;"&gt;-&lt;/div&gt;UBusi ucabanga ngabangani bakhe, uBuhle noLuka.&lt;/td&gt;&lt;/tr&gt;&lt;tr&gt;&lt;td style="vertical-align:top;padding:5px;"&gt;6&lt;/td&gt;&lt;td style="vertical-align:top;padding:5px;"&gt;UBusi uthi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&lt;div style="line-height:0.75;color:transparent;"&gt;-&lt;/div&gt;Ukhathazekile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&lt;/td&gt;&lt;/tr&gt;&lt;tr&gt;&lt;td style="vertical-align:top;padding:5px;"&gt;7&lt;/td&gt;&lt;td style="vertical-align:top;padding:5px;"&gt;UBandi uthi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kusho uBusi ephefumulela phezulu.&lt;/td&gt;&lt;/tr&gt;&lt;tr&gt;&lt;td style="vertical-align:top;padding:5px;"&gt;8&lt;/td&gt;&lt;td style="vertical-align:top;padding:5px;"&gt;Uyaqhubeka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&lt;/td&gt;&lt;/tr&gt;&lt;tr&gt;&lt;td style="vertical-align:top;padding:5px;"&gt;9&lt;/td&gt;&lt;td style="vertical-align:top;padding:5px;"&gt;UBandi uyabala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div style="line-height:0.75;color:transparent;"&gt;-&lt;/div&gt;UMama ungena egumbini labo.&lt;/td&gt;&lt;/tr&gt;&lt;tr&gt;&lt;td style="vertical-align:top;padding:5px;"&gt;10&lt;/td&gt;&lt;td style="vertical-align:top;padding:5px;"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kumamatheka uMama.&lt;div style="line-height:0.75;color:transparent;"&gt;-&lt;/div&gt;UBusisiwe noBandile bajabula kakhulu.&lt;/td&gt;&lt;/tr&gt;&lt;tr&gt;&lt;td style="vertical-align:top;padding:5px;"&gt;11&lt;/td&gt;&lt;td style="vertical-align:top;padding:5px;"&gt;&lt;div class="asbText"&gt;&lt;p&gt;&lt;span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b&gt;Imibuzo&lt;/b&gt;&lt;/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ol style="padding-inline-start: 10px;"&gt;&lt;li style="padding-bottom: 8px;"&gt; Chaza okushiwo: , , . &lt;/li&gt;&lt;li style="padding-bottom: 8px;"&gt; Ingabe osisi bebewuthokozela yini uthaqa wezwe? Chaza impendulo yakho. &lt;li style="padding-bottom: 8px;"&gt; Qhathanisa ukufunda esikoleni nokufunda nge-inthanethi. Yikuphi kulokhu okungabizi kakhulu? &lt;/li&gt;&lt;li style="padding-bottom: 8px;"&gt; Uma kungenzeka omunye uthaqa, yiziphi izinto obungazenza ngokuhlukile? &lt;/li&gt;&lt;li style="padding-bottom: 8px;"&gt; Ingabe zikhona izinto ozifundile ngempilo ngesikhathi sikathaqa wezikole? Chaza. &lt;/li&gt;&lt;li style="padding-bottom: 8px;"&gt; Ucabanga ukuthi kungani isikole sasidinga isiyalo nokuzinikela okwengeziwe ngesikhathi sikathaqa? &lt;/li&gt;&lt;/ol&gt;&lt;/div&gt;&lt;/td&gt;&lt;/tr&gt;&lt;tr&gt;&lt;td style="vertical-align:top;padding:5px;"&gt;12&lt;/td&gt;&lt;td style="vertical-align:top;padding:5px;"&gt;&lt;div class="asbText"&gt;&lt;p&gt;&lt;span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b&gt;&lt;/b&gt;&lt;/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Le ncwadi yezindaba ixoxa ngemibiko yomsakazo i-RX Radio. I-RX Radio ngumsakazo wezingane we-inthanethi futhi osakaza izindaba ezithinta zon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Isakazela esiteshini esisesibhedlela saseKapa i-Red Cross War Memorial Children's Hospit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 xml:space="preserve">I-RX Radio isiza izingane ukuba zikwazi ukuxoxa izindaba ngezinto ezibalulekile kuzo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a href=https://rxradio.co.za/ target=_blank class=external style="position: relative;z-index: 50000;"&gt;Vakashela i-RX Radio&lt;/a&gt;&lt;/div&gt;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