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uqalana ne-&lt;em&gt;Covid&lt;/em&gt;&lt;/h2&gt;&lt;table style="border-collapse:collapse;border-size:0;"&gt;&lt;tr&gt;&lt;td style="vertical-align:top;padding:5px;"&gt;1&lt;/td&gt;&lt;td style="vertical-align:top;padding:5px;"&gt;Iinkolo zavalwa iinyanga ezimbalwa ngesimanga sokuqinteliswa kwamakhambo kwelizwe loke. Ukuqinteliswa kwamakhambo kwabe kwenzelwe ukurhobhisa ukurhatjheka kwe-&lt;em&gt;Covid&lt;/em&gt;-19.&lt;div style="line-height:0.75;color:transparent;"&gt;-&lt;/div&gt;Iinkolo zavulwa godu ngeveke egadungileko. Abanye abafundi nanje basahlezi emakhaya.&lt;div style="line-height:0.75;color:transparent;"&gt;-&lt;/div&gt;Esikolweni samabanga aphasi i&lt;em&gt;Maxeke Primary School&lt;/em&gt;, sekusikhathi sesifundo samaKghono wePilo.&lt;/td&gt;&lt;/tr&gt;&lt;tr&gt;&lt;td style="vertical-align:top;padding:5px;"&gt;2&lt;/td&gt;&lt;td style="vertical-align:top;padding:5px;"&gt;Utitjhere uPiti ufuna ukutholisisa ngendlela abantwana abaphatheke ngakhona ngokuqinteliswa kwamakhamb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titjhere ebafundini bakhe ngetlasi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homa uSello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Sello.&lt;div style="line-height:0.75;color:transparent;"&gt;-&lt;/div&gt;into ebonakalako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Muny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ula uSello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titjhere uPit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ngezelela udadwabo likaN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Neo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Basa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jho uyahlathulul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tjho asaraga.&lt;div style="line-height:0.75;color:transparent;"&gt;-&lt;/div&gt;Utitjhere uPiti uvuma ngehloko. Uyazi bona ngesikhathi sokuqinteliswa kwamakhambo bekulula ukuzizwa ungazazi begodu nokobana usabe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Yash.&lt;div style="line-height:0.75;color:transparent;"&gt;-&lt;/div&gt;Ukurarulula umraro lo umma wathenga umdlalo we-&lt;em&gt;Monopoly&lt;/em&gt;. Kwabe kumdlalo webhodi engangiwuthanda khulu ngisesemncani,</w:t>
      </w:r>
      <w:r>
        <w:rPr>
          <w:rFonts w:eastAsia="Courier" w:cs="Courier" w:ascii="Courier" w:hAnsi="Courier"/>
          <w:color w:val="000000"/>
          <w:sz w:val="24"/>
          <w:szCs w:val="24"/>
        </w:rPr>
        <w:t>Bengidlala khulu umdlalo we-&lt;em&gt;Monopoly&lt;/em&gt; eemvekeni ezigadungileko bengacabanga nokuthola umsebenzi wokuthengisa izindlu!</w:t>
      </w:r>
      <w:r>
        <w:rPr>
          <w:rFonts w:eastAsia="Courier" w:cs="Courier" w:ascii="Courier" w:hAnsi="Courier"/>
          <w:color w:val="000000"/>
          <w:sz w:val="24"/>
          <w:szCs w:val="24"/>
        </w:rPr>
        <w:t>Engikwenzileko ukuqalana nokuqinteliswa kwamakhambo kwabe kukupheka nokubhaga. Yo! Ngangisikhumbulile isikolo!</w:t>
      </w:r>
      <w:r>
        <w:rPr>
          <w:rFonts w:eastAsia="Courier" w:cs="Courier" w:ascii="Courier" w:hAnsi="Courier"/>
          <w:color w:val="000000"/>
          <w:sz w:val="24"/>
          <w:szCs w:val="24"/>
        </w:rPr>
        <w:t>Kuhle ukukhuluma nomuntu esimthembako simtjele bona sizizwa njani.&lt;div style="line-height:0.75;color:transparent;"&gt;-&lt;/div&gt;Namhlanjesi ngizwe imibono emihle mayelana nendlela yokuqalana nepilo lokha nakunamatjhuguluko,</w:t>
      </w:r>
      <w:r>
        <w:rPr>
          <w:rFonts w:eastAsia="Courier" w:cs="Courier" w:ascii="Courier" w:hAnsi="Courier"/>
          <w:color w:val="000000"/>
          <w:sz w:val="24"/>
          <w:szCs w:val="24"/>
        </w:rPr>
        <w:t>Asirageleni phambili nokukhuluma ngalokhu kusasa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uyasiza ukukhuluma nomuntu esimthembako ngokuthi sizizwa njani.ukungabi nesiqiniseko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s Hospital e-Cape T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mRhatjho i-RX usiza abantwana ukobana bacoce iindatjana ngezinto eziqakathekileko ki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Vakatjhela umRhatjho i-RX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