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hlangabezana neKhovidi&lt;/h2&gt;&lt;table style="border-collapse:collapse;border-size:0;"&gt;&lt;tr&gt;&lt;td style="vertical-align:top;padding:5px;"&gt;1&lt;/td&gt;&lt;td style="vertical-align:top;padding:5px;"&gt;Izikolo zazivalwe iinyanga ezininzi ngenxa yokumiswa ngxi kwezinto ngurhulumente, nto leyo eyachaphazela isizwe sonke. Ukumiswa ngxi kwezinto neentshukumo yayilicebo lokunqanda ukusasazeka kweKhovid-19.&lt;div style="line-height:0.75;color:transparent;"&gt;-&lt;/div&gt;Izikolo ziphinde zavulwa kule veki iphelileyo. Abanye abafundi basesemakhaya.&lt;div style="line-height:0.75;color:transparent;"&gt;-&lt;/div&gt;Kwisikolo samabanga aphantsi, iMaxeke, lixesha lesifundo seZakhono zoBomi.&lt;/td&gt;&lt;/tr&gt;&lt;tr&gt;&lt;td style="vertical-align:top;padding:5px;"&gt;2&lt;/td&gt;&lt;td style="vertical-align:top;padding:5px;"&gt;Utitshala uPiti ufuna ukufumanisa ukuba abantwana bahlangabezane njani nolu miso lwezin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kubafundi.&lt;div style="line-height:0.75;color:transparent;"&gt;-&lt;/div&gt;USello waba ngowokuq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Sello.&lt;div style="line-height:0.75;color:transparent;"&gt;-&lt;/div&gt;UMunya wabuza, izinto ezakhay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phendula uSell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titshala uPiti.&lt;div style="line-height:0.75;color:transparent;"&gt;-&lt;/div&gt;UNeo, udade kuSello wonge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Ne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Muny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Basan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ecacisa.&lt;/td&gt;&lt;/tr&gt;&lt;tr&gt;&lt;td style="vertical-align:top;padding:5px;"&gt;7&lt;/td&gt;&lt;td style="vertical-align:top;padding:5px;"&gt;Waqhubek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titshala uPiti wanqwala. Wayesazi ukuba ngexesha lelokhdawuni kwakulula ukungaqiniseki nokuba nexhala.&lt;/td&gt;&lt;/tr&gt;&lt;tr&gt;&lt;td style="vertical-align:top;padding:5px;"&gt;8&lt;/td&gt;&lt;td style="vertical-align:top;padding:5px;"&gt;UYash wavakala es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UYash wagqibezela ngeli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Amanda wahleka waz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Abafundi abaninzi bavumelana naye.&lt;/td&gt;&lt;/tr&gt;&lt;tr&gt;&lt;td style="vertical-align:top;padding:5px;"&gt;10&lt;/td&gt;&lt;td style="vertical-align:top;padding:5px;"&gt;Utitshala uPiti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titshala uPiti kwakukhala intsimb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ol style="padding-inline-start: 10px;"&gt;&lt;li style="padding-bottom: 8px;"&gt;Bhala intsingiselo yala magama: ukumelana, umcelimngeni, ixhala, isiqhelo&lt;/li&gt;&lt;li style="padding-bottom: 8px;"&gt;Bhala amagama aphikisanayo.&lt;/li&gt;&lt;li style="padding-bottom: 8px;"&gt;Cacisa ukuqhula kukaYash.&lt;/li&gt;&lt;li style="padding-bottom: 8px;"&gt;Ngawaphi amacebo amathathu anokunceda uhlangabezana neengxaki ebomini.&lt;/li&gt;&lt;li style="padding-bottom: 8px;"&gt;Uyavumelana noBasani? Sicacisele ngempendulo yakho.&lt;/li&gt;&lt;li style="padding-bottom: 8px;"&gt;Ucinga ukuba ummiselo wesizwe wokuhlala ngendlu wakuthothisa ukunwenwa kwesifo iCovid-19? Chaza impendulo yakho.&lt;/li&gt;&lt;li style="padding-bottom: 8px;"&gt;Utitshala uPiti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Zeziphi izinto ongathetha ngazo nomntu omthembayo?&lt;/li&gt;&lt;li style="padding-bottom: 8px;"&gt;Ithini intsingiselo ? Ucinga ukuba kutheni le nto kwakulula ukuba abantu bazive bengaqinisekanga ngexesha lesifo iKhovidi -19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