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iKhompyutha zikaTshilidzi Marwala ezikrelekrel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malunga noNjingalwazi Tshilidzi Marwa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Tshilidzi siSazinzulu seeKhompyutha kwaneNjineli yooMatshini eMzantsi Afri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ngokuba wenza njani uTshilidzi waseDuthuni ukuze abe yingcali yehlabathi jikelele kwezeNzululwazi neThekhnoloji.&lt;/div&gt;&lt;/td&gt;&lt;/tr&gt;&lt;tr&gt;&lt;td style="vertical-align:top;padding:5px;"&gt;2&lt;/td&gt;&lt;td style="vertical-align:top;padding:5px;"&gt;UTshilidzi Marwala wazalelwa kwilali iDuthuni, eLimpopo. Wakhuliswa ngabazali bakhe behlala nomakhulu wakhe uTshianeo.&lt;div style="line-height:0.75;color:transparent;"&gt;-&lt;/div&gt;Umakhulu uTshianeo wayesenza iingqayi ezintle ngodongwe. Imizobo yakhe yesiNtu kwezo ngqayi yayibonisa ubuNjineli bendalo.&lt;/td&gt;&lt;/tr&gt;&lt;tr&gt;&lt;td style="vertical-align:top;padding:5px;"&gt;3&lt;/td&gt;&lt;td style="vertical-align:top;padding:5px;"&gt;UbuNjineli yiNzululwazi yokuzoba nokuyila izinto ezifana noomatshini nezakhiwo.&lt;div style="line-height:0.75;color:transparent;"&gt;-&lt;/div&gt;Umakhulu uTshianeo wayebazi ubuNjineli bokwenza iingqayi zesiNtu.&lt;div style="line-height:0.75;color:transparent;"&gt;-&lt;/div&gt;UTshilidzi wayethanda ukumbukela umakhulu wakhe xa esenza iingqayi, ethanda nokumncedisa.&lt;/td&gt;&lt;/tr&gt;&lt;tr&gt;&lt;td style="vertical-align:top;padding:5px;"&gt;4&lt;/td&gt;&lt;td style="vertical-align:top;padding:5px;"&gt;Wayeqala ngokwenza isiseko sengqayi sibe sisangqa esisicaba.&lt;div style="line-height:0.75;color:transparent;"&gt;-&lt;/div&gt;Akugqiba enze amacala engqayi anyukayo abungqukuva ngolunye udongwe.&lt;div style="line-height:0.75;color:transparent;"&gt;-&lt;/div&gt;Umakhulu wayezomisa elangeni iingqayi zakhe, emva koko azifake emlilweni.&lt;/td&gt;&lt;/tr&gt;&lt;tr&gt;&lt;td style="vertical-align:top;padding:5px;"&gt;5&lt;/td&gt;&lt;td style="vertical-align:top;padding:5px;"&gt;Umlilo wawuba shushu ngokwaneleyo ulungele ukubhaka udongwe.&lt;div style="line-height:0.75;color:transparent;"&gt;-&lt;/div&gt;Ukubhaka udongwe kumlilo oshushu kakhulu, kuyawomisa onke amanzi akolo dongwe. Loo nto yenze udongwe luqine kakhulu.&lt;div style="line-height:0.75;color:transparent;"&gt;-&lt;/div&gt;Iingqayi zikaMakhulu zazomelele kwaye zihlala ixesha elide.&lt;/td&gt;&lt;/tr&gt;&lt;tr&gt;&lt;td style="vertical-align:top;padding:5px;"&gt;6&lt;/td&gt;&lt;td style="vertical-align:top;padding:5px;"&gt;Uthando lukaTshilidzi lweNzululwazi nobuNjineli lwalusuka nakutata wakhe uMnu. Marwala.&lt;div style="line-height:0.75;color:transparent;"&gt;-&lt;/div&gt;UMnu. Marwala wayengutitshala weMathematika kwisikolo saloo ngingqi.&lt;div style="line-height:0.75;color:transparent;"&gt;-&lt;/div&gt;Phambi kokuba afunde ukuphindaphinda esikolweni, uTshilidzi wafunda ukuphindaphinda amanani ngokufunda iincwadi zikatata wakhe.&lt;/td&gt;&lt;/tr&gt;&lt;tr&gt;&lt;td style="vertical-align:top;padding:5px;"&gt;7&lt;/td&gt;&lt;td style="vertical-align:top;padding:5px;"&gt;UTshilidzi wayesoloko enomdla wokwazi ngezinto. Ebusuku wayedla ngokuthatha ithotshi katata wakhe akhanyise esibhakabhakeni ukuze abone ungqameko lwaso!&lt;div style="line-height:0.75;color:transparent;"&gt;-&lt;/div&gt;Akugqiba amabanga akhe aphantsi, uTshilidzi wasiwa esinaleni kwisixeko iShayandima.&lt;/td&gt;&lt;/tr&gt;&lt;tr&gt;&lt;td style="vertical-align:top;padding:5px;"&gt;8&lt;/td&gt;&lt;td style="vertical-align:top;padding:5px;"&gt;Kwabamnandi esinaleni ngoba wadibana nabantu abatsha. Wafunda ukuvana nabantu abohlukeneyo.&lt;div style="line-height:0.75;color:transparent;"&gt;-&lt;/div&gt;UTshilidzi watshintshela kwisikolo samabanga aphezulu iMbilwi.&lt;div style="line-height:0.75;color:transparent;"&gt;-&lt;/div&gt;Wayebahlonipha ootitshala bakhe bezeNzululwazi neMathematika kwesa sikolo. Babemnika umdla wokufunda nokusebenza ngokuzimisela.&lt;/td&gt;&lt;/tr&gt;&lt;tr&gt;&lt;td style="vertical-align:top;padding:5px;"&gt;9&lt;/td&gt;&lt;td style="vertical-align:top;padding:5px;"&gt;Kunyaka wakhe wokugqibela esikolweni, uTshilidzi waphumelela ukhuphiswano lwe&lt;em&gt;National Youth Science Olympiad.&lt;/em&gt;&lt;div style="line-height:0.75;color:transparent;"&gt;-&lt;/div&gt;Waphumelela uhambo oluya kwingqungquthela yamazwe ngamazwe eyayibizwa ngokuba yi&lt;em&gt;London International Youth Science Forum&lt;/em&gt; eyayiseNgilani. UTshilidzi wafundela ubuNjineli booMatshini kwiYunivesithi yasePitoli.&lt;/td&gt;&lt;/tr&gt;&lt;tr&gt;&lt;td style="vertical-align:top;padding:5px;"&gt;10&lt;/td&gt;&lt;td style="vertical-align:top;padding:5px;"&gt;Waqhubela phambili nezifundo zakhe kwiYunivesithi yaseCambridge.&lt;div style="line-height:0.75;color:transparent;"&gt;-&lt;/div&gt;UTshilidzi wayenomdla wokwazi ukuba iThekhnoloji ingabutshintsha njani na ubomi bethu. Wafundela ubuNgcali kwiNzululwazi yeekhompyutha. Emva koko waya kufundela iThekhnoloji nobuNjineli eMelika.&lt;div style="line-height:0.75;color:transparent;"&gt;-&lt;/div&gt;Emva kweminyaka emininzi yokufunda, uTshilidzi wagqiba kwelokuba azise ulwazi lwakhe alufumeneyo ekhaya, eMzantsi Afrika.&lt;/td&gt;&lt;/tr&gt;&lt;tr&gt;&lt;td style="vertical-align:top;padding:5px;"&gt;11&lt;/td&gt;&lt;td style="vertical-align:top;padding:5px;"&gt;Waqala wasebenza njengomakhi wobuxhakaxhaka beenkqubo zekhompyutha, esebenzisa ingqondo eyakhiweyo.&lt;div style="line-height:0.75;color:transparent;"&gt;-&lt;/div&gt;Xa sithetha ngengqondo eyakhiweyo, kuxa sibhekisa koomatshini abenza umsebenzi ofuna ubukrekrele bomntu.&lt;div style="line-height:0.75;color:transparent;"&gt;-&lt;/div&gt;UTshilidzi wenza ubuxhakaxhaka benkqubo yekhompyutha obenza ukuba iikhompuyutha zikwazi ukungcamla nokunukisa.&lt;/td&gt;&lt;/tr&gt;&lt;tr&gt;&lt;td style="vertical-align:top;padding:5px;"&gt;12&lt;/td&gt;&lt;td style="vertical-align:top;padding:5px;"&gt;Namhlanje uNjingalwazi uTshilidzi Marwala uyingcali yehlabathi jikelele kubuNjineli booMatshini nakwiNzululwazi yeeKhompyutha.&lt;div style="line-height:0.75;color:transparent;"&gt;-&lt;/div&gt;UNjingalwazi uTshilidzi Marwala ngoku uzama ukufumanisa iindlela zokuba iikhompyutha zenzele abantu izinto ezininzi.&lt;div style="line-height:0.75;color:transparent;"&gt;-&lt;/div&gt;Umzekelo, ingqondo eyakhiweyo ingakwazi ukunceda abantu ezibhankini, ezibhedlele nasezikolweni.&lt;/td&gt;&lt;/tr&gt;&lt;tr&gt;&lt;td style="vertical-align:top;padding:5px;"&gt;13&lt;/td&gt;&lt;td style="vertical-align:top;padding:5px;"&gt;Umsebenzi kaNjingalwazi uTshilidzi Marwala ugxile kwindlela iThekhnoloji enokunceda ngayo ekudaleni amathuba emisebenzi kwaye isincede sonke siphile ubomi obungcono.&lt;div style="line-height:0.75;color:transparent;"&gt;-&lt;/div&gt;Unegalelo kulwazi olungeNzululwazi neThekhnoloji.&lt;div style="line-height:0.75;color:transparent;"&gt;-&lt;/div&gt;Ubomi bakhe bubonisa ukubaluleka kwemfundo kwanokusebenza ngokuzimisela. Ngokunjalo nokuxabisa ukufuna ukwazi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Ngobani ababenegalelo ekubeni uTshilidzi abe siSazinzulu? Utsho ngoba kutheni?&lt;/li&gt;&lt;li style="padding-bottom: 8px;"&gt;Wafunda ntoni uTshilidzi esinaleni?&lt;/li&gt;&lt;li style="padding-bottom: 8px;"&gt;Yintoni iNzululwazi yeKhompyutha? Phanda ngesi sifundo.&lt;/li&gt;&lt;li style="padding-bottom: 8px;"&gt;Zenza ntoni iiNjineli zooMatshini? Phanda ngomsebenzi wazo.&lt;/li&gt;&lt;li style="padding-bottom: 8px;"&gt;Kutheni lento umsebenzi kaMakhulu uTshianeo wokwenza iimbiza zodongwe kusithiwa bubunjineli?&lt;/li&gt;&lt;li style="padding-bottom: 8px;"&gt;Chaza ukuba iNzululwazi noBuchwepheshe zinceda njani ekudaleni imisebenzi nokuphucula ubomi bomntu wonke?&lt;/li&gt;&lt;li style="padding-bottom: 8px;"&gt;Fumanisa ngakumbi ngokuba buyintoni na ubukrelekrele bokwenziwa (&lt;em&gt;Artificial Intelligence&lt;/em&gt;)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kolu luhlu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UAndile Mji&lt;/li&gt;&lt;li style="padding-bottom: 8px;"&gt;U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yilwe laze labhalwa ngesiVenda njengenxalenye yeprojekthi yeZenex Ulwazi Lwethu ka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