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Motswalle ya sa tshepahaleng&lt;/h2&gt;&lt;table style="border-collapse:collapse;border-size:0;"&gt;&lt;tr&gt;&lt;td style="vertical-align:top;padding:5px;"&gt;1&lt;/td&gt;&lt;td style="vertical-align:top;padding:5px;"&gt;Kgale kgale, noha e ne ena le setswalle se setle le senqanqane.&lt;div style="line-height:0.75;color:transparent;"&gt;-&lt;/div&gt;Ene e le metswalle ya sebele ebile ba ratana.&lt;/td&gt;&lt;/tr&gt;&lt;tr&gt;&lt;td style="vertical-align:top;padding:5px;"&gt;2&lt;/td&gt;&lt;td style="vertical-align:top;padding:5px;"&gt;Ka tsatsi le leng senqanqane sa re ho no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Noha a dumela ho tsamaya le senqanqane.&lt;/td&gt;&lt;/tr&gt;&lt;tr&gt;&lt;td style="vertical-align:top;padding:5px;"&gt;3&lt;/td&gt;&lt;td style="vertical-align:top;padding:5px;"&gt;Metswalle ya bokella dikokonyana ka mokotleng o moholo.&lt;div style="line-height:0.75;color:transparent;"&gt;-&lt;/div&gt;Senqanqane se ne se bokelletse ho feta mme se thabile.&lt;/td&gt;&lt;/tr&gt;&lt;tr&gt;&lt;td style="vertical-align:top;padding:5px;"&gt;4&lt;/td&gt;&lt;td style="vertical-align:top;padding:5px;"&gt;Tseleng ha ba kgutlela hae, ba kopana le mokgopi wa mosha.&lt;div style="line-height:0.75;color:transparent;"&gt;-&lt;/div&gt;Mosha e ne e le dira tsa bona.&lt;/td&gt;&lt;/tr&gt;&lt;tr&gt;&lt;td style="vertical-align:top;padding:5px;"&gt;5&lt;/td&gt;&lt;td style="vertical-align:top;padding:5px;"&gt;Noha a hweletsa, &amp;#x201C;Re ntweng mona! Ha re ka lahlehelwa ke mokotla ona, re tlo lala ka tlala bosiung bona!&amp;#x201D;&lt;/td&gt;&lt;/tr&gt;&lt;tr&gt;&lt;td style="vertical-align:top;padding:5px;"&gt;6&lt;/td&gt;&lt;td style="vertical-align:top;padding:5px;"&gt;Senqanqane sa omana mos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Mosha a nahana hore ho molemo hore e balehe!&lt;/td&gt;&lt;/tr&gt;&lt;tr&gt;&lt;td style="vertical-align:top;padding:5px;"&gt;7&lt;/td&gt;&lt;td style="vertical-align:top;padding:5px;"&gt;Senqanqana a memela noha dijong tsa mantsiboy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senqanqane.&lt;div style="line-height:0.75;color:transparent;"&gt;-&lt;/div&gt;Metswalle ya tswella pele ho qoqa ha mme senqanqane a ntse a pheha.&lt;/td&gt;&lt;/tr&gt;&lt;tr&gt;&lt;td style="vertical-align:top;padding:5px;"&gt;8&lt;/td&gt;&lt;td style="vertical-align:top;padding:5px;"&gt;Dijo tsa loka ka motsotso.&lt;div style="line-height:0.75;color:transparent;"&gt;-&lt;/div&gt;Metswalle ya hlapa mme ya lo dula tafoleng.&lt;/td&gt;&lt;/tr&gt;&lt;tr&gt;&lt;td style="vertical-align:top;padding:5px;"&gt;9&lt;/td&gt;&lt;td style="vertical-align:top;padding:5px;"&gt;Hang, senqanqane sa supa boroto ya sona s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Noha a araba, &amp;#x201C;Tjhee, ha ele hantle dijo tsa hao di ngata ho feta tsa ka!&amp;#x201D;&lt;div style="line-height:0.75;color:transparent;"&gt;-&lt;/div&gt;Senqanqane sa ja dijo tsa sona empa noha ya seke a ja hoba e se e kgenne.&lt;/td&gt;&lt;/tr&gt;&lt;tr&gt;&lt;td style="vertical-align:top;padding:5px;"&gt;11&lt;/td&gt;&lt;td style="vertical-align:top;padding:5px;"&gt;Qetellong, senqanqane sa re ho noha, &amp;#x201C;Ha eba o tlo nyatsa dijo tsa mosadi wa ka, tsamaya.&amp;#x201D;&lt;/td&gt;&lt;/tr&gt;&lt;tr&gt;&lt;td style="vertical-align:top;padding:5px;"&gt;12&lt;/td&gt;&lt;td style="vertical-align:top;padding:5px;"&gt;Yaba ke qetelo ya setwalle se setle.&lt;div style="line-height:0.75;color:transparent;"&gt;-&lt;/div&gt;Ho tloha mohlang oo, dinqanqane le dinoha ha e kaba ya hlola ebile metswal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