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Babe naMake Malatji&lt;/h2&gt;&lt;table style="border-collapse:collapse;border-size:0;"&gt;&lt;tr&gt;&lt;td style="vertical-align:top;padding:5px;"&gt;1&lt;/td&gt;&lt;td style="vertical-align:top;padding:5px;"&gt;Kadzeni, bekunendzawo lencane esifundzeni saseLimpopo lebeyibitwa ngekutsi yiGa-Molapo, ngaphansi kwenkhosi Sello Kekana.&lt;div style="line-height:0.75;color:transparent;"&gt;-&lt;/div&gt;Bekuyindzawo lencane kakhulu kangangekutsi bonkhe bantfu bebatana kulendzawo. Tindlu tabo betakhiwe ngetjani nangeludzaka.&lt;/td&gt;&lt;/tr&gt;&lt;tr&gt;&lt;td style="vertical-align:top;padding:5px;"&gt;2&lt;/td&gt;&lt;td style="vertical-align:top;padding:5px;"&gt;Babe naMake Malatji bebahlala kulendzawo.&lt;div style="line-height:0.75;color:transparent;"&gt;-&lt;/div&gt;Onkhe malanga, Babe Malatji bekatfota tinkhuni, kantsi Make Malatji bekakha emanti emfuleni.&lt;div style="line-height:0.75;color:transparent;"&gt;-&lt;/div&gt;Onkhe malanga, bebaba nekuhilitisana ngemisebenti yabo.&lt;/td&gt;&lt;/tr&gt;&lt;tr&gt;&lt;td style="vertical-align:top;padding:5px;"&gt;3&lt;/td&gt;&lt;td style="vertical-align:top;padding:5px;"&gt;&amp;#x201C;Sengikhatsele ngulokutfota,&amp;#x201D; kusho Babe Malatji.&lt;div style="line-height:0.75;color:transparent;"&gt;-&lt;/div&gt;&amp;#x201C;Ohho, nami sengikhatsele ngulokuyokha emanti,&amp;#x201D; kusho Make Malatji.&lt;div style="line-height:0.75;color:transparent;"&gt;-&lt;/div&gt;&amp;#x201C;Ngeke ngisaphindze ngiye kuyotfota!&amp;#x201D; kutsetsa Babe Malatji. Walahla tinkhuni phansi wase uphumela ngaphandle kwendlu.&lt;/td&gt;&lt;/tr&gt;&lt;tr&gt;&lt;td style="vertical-align:top;padding:5px;"&gt;4&lt;/td&gt;&lt;td style="vertical-align:top;padding:5px;"&gt;Kusenjalo, kwavela umlilo endzaweni, lowashiya imindeni leminyenti ingenawo emakhaya.&lt;div style="line-height:0.75;color:transparent;"&gt;-&lt;/div&gt;Umlilo wacala endlini yakaMalatji wase uchubekela nakuletinye tindlu.&lt;/td&gt;&lt;/tr&gt;&lt;tr&gt;&lt;td style="vertical-align:top;padding:5px;"&gt;5&lt;/td&gt;&lt;td style="vertical-align:top;padding:5px;"&gt;Make Malatji waphatseka kabi kakhulu. Wamemeta indvodza yakhe ayicela kutsi ibuy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akhala. Ngesikhatsi asabuya Babe Malatji bekasatfobile.&lt;/td&gt;&lt;/tr&gt;&lt;tr&gt;&lt;td style="vertical-align:top;padding:5px;"&gt;6&lt;/td&gt;&lt;td style="vertical-align:top;padding:5px;"&gt;Takhamiti tasendzaweni yaseGa-Molapo tancuma kuya enkhosini.&lt;div style="line-height:0.75;color:transparent;"&gt;-&lt;/div&gt;Tafike tayitjela konkhe lokwentekile endzaweni. Tafaka sikhalo ngaBabe naMake Malatji.&lt;/td&gt;&lt;/tr&gt;&lt;tr&gt;&lt;td style="vertical-align:top;padding:5px;"&gt;7&lt;/td&gt;&lt;td style="vertical-align:top;padding:5px;"&gt;BakaMalatji batfukutsela kakhulu ngesikhatsi beva ngetikhalo.&lt;div style="line-height:0.75;color:transparent;"&gt;-&lt;/div&gt;Babutsa tintfo tabo lebetisele base bayahamba endzaweni.&lt;/td&gt;&lt;/tr&gt;&lt;tr&gt;&lt;td style="vertical-align:top;padding:5px;"&gt;8&lt;/td&gt;&lt;td style="vertical-align:top;padding:5px;"&gt;Kusenjalo, kwavela lomunye umlilo ehlatsini lowahamba wate wayofika emakhaya.&lt;div style="line-height:0.75;color:transparent;"&gt;-&lt;/div&gt;Umlilo washisa tindlu tasendzaweni, washiya bantfu labanyenti emmangweni bete emakhaya.&lt;/td&gt;&lt;/tr&gt;&lt;tr&gt;&lt;td style="vertical-align:top;padding:5px;"&gt;9&lt;/td&gt;&lt;td style="vertical-align:top;padding:5px;"&gt;Takhamiti taphindze tayobona inkhosi.&lt;div style="line-height:0.75;color:transparent;"&gt;-&lt;/div&gt;&amp;#x201C;Asinako kudla, emanti futsi kute nalapho sitohlala khona,&amp;#x201D; kukhala bantfu.&lt;div style="line-height:0.75;color:transparent;"&gt;-&lt;/div&gt;&amp;#x201C;Ngaso sonkhe sikhatsi nangabe Babe naMake Malatji baba nekuhilitisana kuba nemlilo!&amp;#x201D; kukhala takhamiti.&lt;/td&gt;&lt;/tr&gt;&lt;tr&gt;&lt;td style="vertical-align:top;padding:5px;"&gt;10&lt;/td&gt;&lt;td style="vertical-align:top;padding:5px;"&gt;Nyalo, inkhosi Sello Kekana walalela tikhalo tebantfu.&lt;div style="line-height:0.75;color:transparent;"&gt;-&lt;/div&gt;Wacosha Babe naMake Malatji endzaweni yaseGa-Molapo. Wabacosha esifundzeni saseLimpopo.&lt;div style="line-height:0.75;color:transparent;"&gt;-&lt;/div&gt;Ngiyatibuta kutsi bayaphi ngalokulandzelako bakaMalatji?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