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Kghuru eyikutani&lt;/h2&gt;&lt;table style="border-collapse:collapse;border-size:0;"&gt;&lt;tr&gt;&lt;td style="vertical-align:top;padding:5px;"&gt;1&lt;/td&gt;&lt;td style="vertical-align:top;padding:5px;"&gt;Kade ugubudu asadla ubulongwe, iinlwana zommango zaphuma zaphelelwa mamanzi.&lt;div style="line-height:0.75;color:transparent;"&gt;-&lt;/div&gt;Zaqala kiyo yoke indawo kodwana akhange ziwathole.&lt;/td&gt;&lt;/tr&gt;&lt;tr&gt;&lt;td style="vertical-align:top;padding:5px;"&gt;2&lt;/td&gt;&lt;td style="vertical-align:top;padding:5px;"&gt;Zabuthana ukobana zithole isisombululo somraro wazo. Zoke iinlwana zakhambela umhlangano, ngaphandle kwakaJakalasi.&lt;div style="line-height:0.75;color:transparent;"&gt;-&lt;/div&gt;UJakalasi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okhu kwasilinga ezinye iinlwana.&lt;/td&gt;&lt;/tr&gt;&lt;tr&gt;&lt;td style="vertical-align:top;padding:5px;"&gt;3&lt;/td&gt;&lt;td style="vertical-align:top;padding:5px;"&gt;Emhlanganweni, iinlwana zavumelana ngokuthi zizakwemba umthombo.&lt;div style="line-height:0.75;color:transparent;"&gt;-&lt;/div&gt;Inyamazana, emdosiphambili yathi, &amp;#x201C;Umthombo wethu uzakutjhinga phasi begodu unabe. Lokha nawuzeleko angeze sisatlhoga amanzi godu.&amp;#x201D;&lt;/td&gt;&lt;/tr&gt;&lt;tr&gt;&lt;td style="vertical-align:top;padding:5px;"&gt;4&lt;/td&gt;&lt;td style="vertical-align:top;padding:5px;"&gt;Zavuma zagida lokha nazidlhegana ngokwemba umthombo.&lt;div style="line-height:0.75;color:transparent;"&gt;-&lt;/div&gt;Ekugcineni, amanzi avinyilika phasi umthombo wazala swi!&lt;div style="line-height:0.75;color:transparent;"&gt;-&lt;/div&gt;Bebathabe khulu. Akhange khebanambithe amanzi asudu nahlwengeke njengalawa.&lt;/td&gt;&lt;/tr&gt;&lt;tr&gt;&lt;td style="vertical-align:top;padding:5px;"&gt;5&lt;/td&gt;&lt;td style="vertical-align:top;padding:5px;"&gt;Yeke, ngelinye ilanga, iinlwana zalemuka bona kukhona umuntu obekasilaphaza amanzi wazo.&lt;div style="line-height:0.75;color:transparent;"&gt;-&lt;/div&gt;Zadlhegana ngokugada umthombo.&lt;/td&gt;&lt;/tr&gt;&lt;tr&gt;&lt;td style="vertical-align:top;padding:5px;"&gt;6&lt;/td&gt;&lt;td style="vertical-align:top;padding:5px;"&gt;Lokha iNtenetjha nayisemsebenzini igade umthombo, uJakalasi weza aphethe intambo yakhe yokweqa.&lt;div style="line-height:0.75;color:transparent;"&gt;-&lt;/div&gt;&amp;#x201C;Wenza ini lapha?&amp;#x201D; kubuza uJakalasi.&lt;div style="line-height:0.75;color:transparent;"&gt;-&lt;/div&gt;&amp;#x201C;Ngigade amanzi wethu,&amp;#x201D; kuphendula iNtenetjha.&lt;/td&gt;&lt;/tr&gt;&lt;tr&gt;&lt;td style="vertical-align:top;padding:5px;"&gt;7&lt;/td&gt;&lt;td style="vertical-align:top;padding:5px;"&gt;UJakalasi wabawa ukudlala neNtenetjha.&lt;div style="line-height:0.75;color:transparent;"&gt;-&lt;/div&gt;Badlhegana ngokubophelelana.&lt;div style="line-height:0.75;color:transparent;"&gt;-&lt;/div&gt;Umdlalo lo bebawudlala ngokuthi odlalako avale amehlo, abotjhwe ngentambo, abale ukuyokufika ekulungwaneni ngemuva kwalokho avule amehlo.&lt;div style="line-height:0.75;color:transparent;"&gt;-&lt;/div&gt;INtenetjha nayo yavuma.&lt;/td&gt;&lt;/tr&gt;&lt;tr&gt;&lt;td style="vertical-align:top;padding:5px;"&gt;8&lt;/td&gt;&lt;td style="vertical-align:top;padding:5px;"&gt;INtenetjha yabopha uJakalasi, owabala bewayokufika ekulungwaneni. INtenetjha yamtjhaphulula.&lt;div style="line-height:0.75;color:transparent;"&gt;-&lt;/div&gt;Ngemuva kwalokho, uJakalasi wabophelela iNtenetjha, eyavala amehlo wayo beyathoma ukubala.&lt;div style="line-height:0.75;color:transparent;"&gt;-&lt;/div&gt;UJakalasi wasela amanzi ngemthonjeni nakaqedako waduda.&lt;div style="line-height:0.75;color:transparent;"&gt;-&lt;/div&gt;Ngemuva kwalokho, uJakalasi wathatha amanye godu amanzi wakhamba.&lt;/td&gt;&lt;/tr&gt;&lt;tr&gt;&lt;td style="vertical-align:top;padding:5px;"&gt;9&lt;/td&gt;&lt;td style="vertical-align:top;padding:5px;"&gt;INtenetjha yabala beyafika kukulungwana bese yavula amehlo.&lt;div style="line-height:0.75;color:transparent;"&gt;-&lt;/div&gt;UJakalasi bekangasekho ndawo.&lt;div style="line-height:0.75;color:transparent;"&gt;-&lt;/div&gt;INtenetjha yarhuwelela ibiza ezinye iinlwana ukobana zizoyitjhaphulula.&lt;/td&gt;&lt;/tr&gt;&lt;tr&gt;&lt;td style="vertical-align:top;padding:5px;"&gt;10&lt;/td&gt;&lt;td style="vertical-align:top;padding:5px;"&gt;Iinlwana zaragela phambili nokudlhegana ngokugada umthombo, kodwana zoke njalo zabhalelwa kumbamba uJakalasi.&lt;div style="line-height:0.75;color:transparent;"&gt;-&lt;/div&gt;IKghuru y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ezinye iinlwana.&lt;div style="line-height:0.75;color:transparent;"&gt;-&lt;/div&gt;IKghuru yacwila yangena ngaphakathi komthombo yalinda uJakalasi.&lt;/td&gt;&lt;/tr&gt;&lt;tr&gt;&lt;td style="vertical-align:top;padding:5px;"&gt;11&lt;/td&gt;&lt;td style="vertical-align:top;padding:5px;"&gt;Lokha uJakalasi nakafikako, wazitje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okha nakasaselako, wezwa ngento imluma epumulweni, Ngemuva kwalokho yamdosela ngaphakathi kwamanzi!&lt;div style="line-height:0.75;color:transparent;"&gt;-&lt;/div&gt;UJakalasi wathi uyararhararha, kodwana iKghuru yambamba ngobhongwana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kurhuwelela iKghuru.&lt;/td&gt;&lt;/tr&gt;&lt;tr&gt;&lt;td style="vertical-align:top;padding:5px;"&gt;12&lt;/td&gt;&lt;td style="vertical-align:top;padding:5px;"&gt;Iinlwana zeza zoke zafika zatjhaphulula uJakalasi. IKghuru y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Iinlwana zoke zabuka iKghuru zathi uyikutani yazo.&lt;div style="line-height:0.75;color:transparent;"&gt;-&lt;/div&gt;Ukusukela mhlokho, zathabela ukusela emanzini ahlanzekileko ngaphandle kokuphazanyisw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